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pPr>
      <w:r>
        <w:rPr>
          <w:rFonts w:cs="Arial" w:ascii="Arial" w:hAnsi="Arial"/>
          <w:b/>
          <w:i/>
          <w:sz w:val="22"/>
          <w:szCs w:val="22"/>
        </w:rPr>
        <w:t>Processo: Pregão Presencial n° 055/2009.</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
        <w:widowControl w:val="false"/>
        <w:ind w:firstLine="2280"/>
        <w:jc w:val="both"/>
        <w:rPr>
          <w:rFonts w:ascii="Arial" w:hAnsi="Arial" w:cs="Arial"/>
          <w:sz w:val="22"/>
          <w:szCs w:val="22"/>
        </w:rPr>
      </w:pPr>
      <w:r>
        <w:rPr>
          <w:rFonts w:cs="Arial" w:ascii="Arial" w:hAnsi="Arial"/>
          <w:sz w:val="22"/>
          <w:szCs w:val="22"/>
        </w:rPr>
        <w:t xml:space="preserve">Objeto: </w:t>
      </w:r>
      <w:r>
        <w:rPr>
          <w:rFonts w:cs="Arial" w:ascii="Arial" w:hAnsi="Arial"/>
          <w:i/>
          <w:sz w:val="22"/>
          <w:szCs w:val="22"/>
          <w:u w:val="single"/>
        </w:rPr>
        <w:t xml:space="preserve">aquisição de instrumentais cirúrgicos, equipamentos e móveis, de uso médico-hospitalar, odontológico e fisioterapêutico, para atender a Divisão Municipal de Saúde de Rosana, conforme </w:t>
      </w:r>
      <w:r>
        <w:rPr>
          <w:rFonts w:cs="Arial" w:ascii="Arial" w:hAnsi="Arial"/>
          <w:b/>
          <w:i/>
          <w:sz w:val="22"/>
          <w:szCs w:val="22"/>
          <w:u w:val="single"/>
        </w:rPr>
        <w:t>Anexo I</w:t>
      </w:r>
      <w:r>
        <w:rPr>
          <w:rFonts w:cs="Arial" w:ascii="Arial" w:hAnsi="Arial"/>
          <w:i/>
          <w:sz w:val="22"/>
          <w:szCs w:val="22"/>
          <w:u w:val="single"/>
        </w:rPr>
        <w:t>,</w:t>
      </w:r>
      <w:r>
        <w:rPr>
          <w:rFonts w:cs="Arial" w:ascii="Arial" w:hAnsi="Arial"/>
          <w:i/>
          <w:sz w:val="22"/>
          <w:szCs w:val="22"/>
        </w:rPr>
        <w:t xml:space="preserve"> conforme segue:</w:t>
      </w:r>
    </w:p>
    <w:p>
      <w:pPr>
        <w:pStyle w:val="Normal"/>
        <w:widowControl w:val="false"/>
        <w:jc w:val="both"/>
        <w:rPr>
          <w:rFonts w:ascii="Arial" w:hAnsi="Arial" w:cs="Arial"/>
          <w:b/>
          <w:b/>
          <w:sz w:val="22"/>
          <w:szCs w:val="22"/>
        </w:rPr>
      </w:pPr>
      <w:r>
        <w:rPr>
          <w:rFonts w:cs="Arial" w:ascii="Arial" w:hAnsi="Arial"/>
          <w:b/>
          <w:sz w:val="22"/>
          <w:szCs w:val="22"/>
        </w:rPr>
      </w:r>
    </w:p>
    <w:tbl>
      <w:tblPr>
        <w:tblW w:w="9970" w:type="dxa"/>
        <w:jc w:val="left"/>
        <w:tblInd w:w="-975" w:type="dxa"/>
        <w:tblLayout w:type="fixed"/>
        <w:tblCellMar>
          <w:top w:w="0" w:type="dxa"/>
          <w:left w:w="70" w:type="dxa"/>
          <w:bottom w:w="0" w:type="dxa"/>
          <w:right w:w="70" w:type="dxa"/>
        </w:tblCellMar>
      </w:tblPr>
      <w:tblGrid>
        <w:gridCol w:w="540"/>
        <w:gridCol w:w="1466"/>
        <w:gridCol w:w="6164"/>
        <w:gridCol w:w="720"/>
        <w:gridCol w:w="1080"/>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te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oduto</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scrição do produ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Quant. total</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ilha de ferro fundido - 0,5 kg</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nilha com puxador pintada na cor preta, em ferro fundido vazado, apresentando 0,5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r>
      <w:tr>
        <w:trPr>
          <w:trHeight w:val="33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ilha de ferro fundido - 2 kg</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nilha com puxador pintada na cor preta, em ferro fundido vazado, apresentando 2 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r>
      <w:tr>
        <w:trPr>
          <w:trHeight w:val="69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cionador elétrico a pedal para torneira</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cionador elétrico a pedal para torneiras, medindo aproximadamente 07x08x11cm, com pedal acionador em borracha, com altura aproximada de 15 mm, com acessórios para fixar o acionador no chão, conexão 1/2”, 110 volts, cor padrão do fabrican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trHeight w:val="65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bu Adulto</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mbu de silicone adulto com reservatório de O2, possuindo máscara e conector, válvula de segurança, capacidade do reservatório de 1600ml. Inquebrável, de grande durabilidade e facilmente desmontável para limpeza e esterilização. Fabricado em silicone, autoclável a 121ºC e esterilizável a Óxido de etileno, para primeiros socorros em situações de emergência, na cor ver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bu Infantil</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mbu Infantil, de silicone com reservatório de O2, possuindo máscara e conector, válvula de segurança, capacidade do reservatório de 1600ml. Inquebrável, de grande durabilidade e facilmente desmontável para limpeza e esterilização. Fabricado em silicone autoclável a 121ºC e esterilizável a Óxido de etileno, para primeiros socorros, na cor ver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trHeight w:val="165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rífuga Clínica</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entrífuga; simples de bancada, com acabamento interno e externo a prova de produtos de limpeza; com capacidade mínima para 8 tubos de 15 ml; com velocidade de rotação de aproximadamente 4.000 rpm; rotor horizontal e motor de indução; com controles automáticos de rotação; com alarme(s) sonoro ou visual, display de controle, sem trava na tampa contra abertura; alimentação: de 110 ou 220 v; incluindo manual de instruções e garantia mínima de 12 me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ns dois canais</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stimulador eletroanalgésico transcutâneo (tens); circuito eletrônico micro processado; de 2 canais de saídas independentes, 16 programas (11fes e 4 tens) contínuo ou burst; estimulação por pulso bifásico simétrico com nível de corrente continua nulo; intensidade máxima de saída p/canal:120 ma faixa variação de freq. 2a150hz duração pulso de saída 100 a 600ms; proteção contra curto e limitação de 8 correntes; alimentação: 110/220 volts 50/60hz; dimensões: 31 x 6 x 18 cm; acompanhando: 04 eletrodos, 02 cabos, 2 canetas p/ disparo, manual do usuário, 01 cabo de força; e incluindo manual técnico operacional e garantia.</w:t>
            </w:r>
          </w:p>
          <w:p>
            <w:pPr>
              <w:pStyle w:val="Normal"/>
              <w:jc w:val="both"/>
              <w:rPr/>
            </w:pPr>
            <w:r>
              <w:rPr>
                <w:rFonts w:cs="Arial" w:ascii="Arial" w:hAnsi="Arial"/>
                <w:b/>
                <w:sz w:val="18"/>
                <w:szCs w:val="18"/>
              </w:rPr>
              <w:t>OBS:</w:t>
            </w:r>
            <w:r>
              <w:rPr>
                <w:rFonts w:cs="Arial" w:ascii="Arial" w:hAnsi="Arial"/>
                <w:sz w:val="18"/>
                <w:szCs w:val="18"/>
              </w:rPr>
              <w:t xml:space="preserve"> A empresa vencedora deverá apresentar na assinatura do contrato: Certificado de Boas Práticas de Fabricação e Registro do Produto na ANVISA. Assistência técnica em Rosana e/ou regiã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ndofase para eletrodiagnóstico</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euro estimulador elétrico, para eletrodiagnóstico e estimulação neuromuscular, de média e baixa freqüência, quatro canais independentes, bivolt, com mínimo oito eletrodos de borracha de silicone, mínimo quatro cabos de pacientes para conexão com os eletrodos, medida aproximada 23,5x8,0x17,0 cm (lxaxp), cor padrão do fabricante, com manual do usuário e cabo de força.</w:t>
            </w:r>
          </w:p>
          <w:p>
            <w:pPr>
              <w:pStyle w:val="Normal"/>
              <w:jc w:val="both"/>
              <w:rPr>
                <w:rFonts w:ascii="Arial" w:hAnsi="Arial" w:cs="Arial"/>
                <w:sz w:val="18"/>
                <w:szCs w:val="18"/>
              </w:rPr>
            </w:pPr>
            <w:r>
              <w:rPr>
                <w:rFonts w:cs="Arial" w:ascii="Arial" w:hAnsi="Arial"/>
                <w:sz w:val="18"/>
                <w:szCs w:val="18"/>
              </w:rPr>
              <w:t>Assistência técnica em Rosana e/ou regiã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it Aparelho de Pressão Infantil</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it de aparelho de pressão infantil, com estetoscópio duplo infantil, contendo manômetro mecânico tipo aneróide com escala de 0 a 300 mm Hg, braçadeira modelo Infantil em tecido de 100% algodão na cor cinza e fecho em metal, resistente, flexível e antialérgico, pêra insufladora em borracha vulcanizada c/ sistema de retorno em metal c/ esfera de aço inox e medida de pulso de 15 a 19 cm. Registro no Inmetro e Certificado de garantia.</w:t>
            </w:r>
          </w:p>
          <w:p>
            <w:pPr>
              <w:pStyle w:val="Normal"/>
              <w:jc w:val="both"/>
              <w:rPr>
                <w:rFonts w:ascii="Arial" w:hAnsi="Arial" w:cs="Arial"/>
                <w:sz w:val="18"/>
                <w:szCs w:val="18"/>
              </w:rPr>
            </w:pPr>
            <w:r>
              <w:rPr>
                <w:rFonts w:cs="Arial" w:ascii="Arial" w:hAnsi="Arial"/>
                <w:sz w:val="18"/>
                <w:szCs w:val="18"/>
              </w:rPr>
              <w:t>Assistência técnica em Rosana e/ou regiã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it Aparelho de Pressão Adulto</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it de aparelho de pressão adulto, com estetoscópio, manômetro mecânico tipo aneróide com escala de 0 a 300 mm Hg, braçadeira em tecido de 100% algodão na cor cinza e fecho em metal, resistente, flexível e antialérgico, pêra insufladora em borracha vulcanizada c/ sistema de retorno em metal c/ esfera de aço inox e medida de pulso de 15 a 19 cm. Registro no Inmetro e Certificado de garantia.</w:t>
            </w:r>
          </w:p>
          <w:p>
            <w:pPr>
              <w:pStyle w:val="Normal"/>
              <w:jc w:val="both"/>
              <w:rPr>
                <w:rFonts w:ascii="Arial" w:hAnsi="Arial" w:cs="Arial"/>
                <w:sz w:val="18"/>
                <w:szCs w:val="18"/>
              </w:rPr>
            </w:pPr>
            <w:r>
              <w:rPr>
                <w:rFonts w:cs="Arial" w:ascii="Arial" w:hAnsi="Arial"/>
                <w:sz w:val="18"/>
                <w:szCs w:val="18"/>
              </w:rPr>
              <w:t>Assistência técnica em Rosana e/ou regiã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toclave inox com capacidade de 54 litros.</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utoclave inox com capacidade de 54 litros, versão com bomba de vácuo. Horizontal, de mesa, micro processada, totalmente automática, 8 ciclos disponíveis e 5 de secagem. Ciclo de secagem extra. Dreno para escoamento da água do reservatório. Painel de controle digital, 3 bandejas removíveis, câmara interna em aço inox, 10 níveis de alarme. Duplo estágio de fechamento, 220V. Reservatório para 3 litros de água destilada. Consumo/ciclo: 8 a 10 ciclos/litro (100 a 125ml por ciclo). Potência: 2.200W. Dimensões internas aproximada de (diâm. X prof.): 30x60 cm. Dimensões externas: LxAxP (em cm): 54x46,5x80cm, aproximadamente.</w:t>
            </w:r>
          </w:p>
          <w:p>
            <w:pPr>
              <w:pStyle w:val="Normal"/>
              <w:jc w:val="both"/>
              <w:rPr/>
            </w:pPr>
            <w:r>
              <w:rPr>
                <w:rFonts w:cs="Arial" w:ascii="Arial" w:hAnsi="Arial"/>
                <w:b/>
                <w:sz w:val="18"/>
                <w:szCs w:val="18"/>
              </w:rPr>
              <w:t>OBS:</w:t>
            </w:r>
            <w:r>
              <w:rPr>
                <w:rFonts w:cs="Arial" w:ascii="Arial" w:hAnsi="Arial"/>
                <w:sz w:val="18"/>
                <w:szCs w:val="18"/>
              </w:rPr>
              <w:t xml:space="preserve"> A empresa vencedora deverá apresentar na assinatura do contrato: Certificado de Boas Práticas de Fabricação e Registro do Produto na Anvisa.</w:t>
            </w:r>
          </w:p>
          <w:p>
            <w:pPr>
              <w:pStyle w:val="Normal"/>
              <w:jc w:val="both"/>
              <w:rPr>
                <w:rFonts w:ascii="Arial" w:hAnsi="Arial" w:cs="Arial"/>
                <w:sz w:val="18"/>
                <w:szCs w:val="18"/>
              </w:rPr>
            </w:pPr>
            <w:r>
              <w:rPr>
                <w:rFonts w:cs="Arial" w:ascii="Arial" w:hAnsi="Arial"/>
                <w:sz w:val="18"/>
                <w:szCs w:val="18"/>
              </w:rPr>
              <w:t>Assistência técnica em Rosana e/ou regiã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lança Digital Infantil 15 Kg.</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lança digital infantil com capacidade máxima de 15 kg; Concha anatômica para acomodar o bebê, 110/220V;  Tara até 9 kg; - Divisões de 5gr. – Dígitos medindo aproximadamente 12,7mm – Dimensões aproximada da Concha: 58 cm, altura: 31 cm, comprimento: 76 cm, peso aproximado: 6,6Kg.</w:t>
            </w:r>
          </w:p>
          <w:p>
            <w:pPr>
              <w:pStyle w:val="Normal"/>
              <w:jc w:val="both"/>
              <w:rPr/>
            </w:pPr>
            <w:r>
              <w:rPr>
                <w:rFonts w:cs="Arial" w:ascii="Arial" w:hAnsi="Arial"/>
                <w:b/>
                <w:sz w:val="18"/>
                <w:szCs w:val="18"/>
              </w:rPr>
              <w:t>OBS:</w:t>
            </w:r>
            <w:r>
              <w:rPr>
                <w:rFonts w:cs="Arial" w:ascii="Arial" w:hAnsi="Arial"/>
                <w:sz w:val="18"/>
                <w:szCs w:val="18"/>
              </w:rPr>
              <w:t xml:space="preserve"> A empresa vencedora deverá apresentar na assinatura do contrato: Certificado de Boas Práticas de Fabricação e Registro do Produto na Anvisa.</w:t>
            </w:r>
          </w:p>
          <w:p>
            <w:pPr>
              <w:pStyle w:val="Normal"/>
              <w:jc w:val="both"/>
              <w:rPr>
                <w:rFonts w:ascii="Arial" w:hAnsi="Arial" w:cs="Arial"/>
                <w:sz w:val="18"/>
                <w:szCs w:val="18"/>
              </w:rPr>
            </w:pPr>
            <w:r>
              <w:rPr>
                <w:rFonts w:cs="Arial" w:ascii="Arial" w:hAnsi="Arial"/>
                <w:sz w:val="18"/>
                <w:szCs w:val="18"/>
              </w:rPr>
              <w:t>Assistência técnica em Rosana e/ou regiã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nqueta giratória-altura regulável</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nqueta giratória com regulagem de altura. Revestimento em courino, cor do fabricante. Regulagem de altura e parafuso, espuma equivalente a D28 7 cm; quatro rodízi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iombo duas faces com rodízio.</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ombo de duas faces com rodízios, construído em tubos de aço redondo pintura eletrostática pó base epóxi de alta resistência, tecido resistente na cor bege. Dimensões aproximadas: aberto: Altura = 1,75cm x 1,35cm comprimento; fechado: Altura aproximada de 1,75 cm x 0,67 de comprimento aproximadamente x 0,59 aproximadamente de espessu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isturi Elétrico Portátil</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sturi Elétrico Portátil, com alça para transporte, uso ambulatorial, mínimo   100 watts, chave seletora 110/220v, em caixa metálica blindada com pintura eletrostática, medida aproximada 268x265x110 mm (largura x profundidade x altura), freqüência básica de operação mínima 400 KHz, potência de rádio, freqüência na saída mínimo carga de 300 Ohms. Acompanhada de caneta porta-eletrodo simples, mono polar, com cabo de silicone, caneta de comando manual com cabo de silicone, placa neutra de aço inox flexível com cabo CP11, pedal com cabo, jogo de eletrodos, em embalagem apropriada, cor padrão do fabricante.</w:t>
            </w:r>
          </w:p>
          <w:p>
            <w:pPr>
              <w:pStyle w:val="Normal"/>
              <w:jc w:val="both"/>
              <w:rPr/>
            </w:pPr>
            <w:r>
              <w:rPr>
                <w:rFonts w:cs="Arial" w:ascii="Arial" w:hAnsi="Arial"/>
                <w:b/>
                <w:sz w:val="18"/>
                <w:szCs w:val="18"/>
              </w:rPr>
              <w:t>OBS:</w:t>
            </w:r>
            <w:r>
              <w:rPr>
                <w:rFonts w:cs="Arial" w:ascii="Arial" w:hAnsi="Arial"/>
                <w:sz w:val="18"/>
                <w:szCs w:val="18"/>
              </w:rPr>
              <w:t xml:space="preserve"> A empresa vencedora deverá apresentar na assinatura do contrato: Certificado de Boas Práticas de Fabricação e Registro do Produto na Anvisa.</w:t>
            </w:r>
          </w:p>
          <w:p>
            <w:pPr>
              <w:pStyle w:val="Normal"/>
              <w:jc w:val="both"/>
              <w:rPr>
                <w:rFonts w:ascii="Arial" w:hAnsi="Arial" w:cs="Arial"/>
                <w:sz w:val="18"/>
                <w:szCs w:val="18"/>
              </w:rPr>
            </w:pPr>
            <w:r>
              <w:rPr>
                <w:rFonts w:cs="Arial" w:ascii="Arial" w:hAnsi="Arial"/>
                <w:sz w:val="18"/>
                <w:szCs w:val="18"/>
              </w:rPr>
              <w:t>Assistência técnica em Rosana e/ou regiã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açadeira Injeção</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açadeira para injeção, altura regulável construída em tubos de 7/8”x 0,9mm; base em quatro pés tubulares, haste em aço inox ¾” x 0,9mm, apoio de braço em chapa aço inox 0,75mm. Altura mínima: 0,80m Altura máxima: 1,16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deiras de rodas dobrável</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deira de rodas para adulto com até 120 kg; tipo dobrável; rodas grandes traseiras, pneus de borracha e aros de impulsão; com freio manual; com apoios de antebraço removíveis, em aço, pintura em epóxi, com apoios para os pés e panturrilhas escamoteáveis; assento em courvin reforçado com 48cm; encosto courvin reforçad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deira auxiliar p/ turbilhão</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deira auxiliar para turbilhão construída em aço tubular, pintura eletrostática e anti-corrosiva, montada sobre rodízios, sistema giratório, com assentos e costas com colchonetes revestidos com material não absorvente de fácil limpeza, apoio de braços fixos, permitir ajustes de altura. Altura mínima 0,83 m, altura máxima 1,03m, dimensões aproximadas da base 0,70 x 0,60m, cor do fabrican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rro de Emergência Completo</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ro de Emergência, completo, contendo: Bandeja superior com base giratória para acomodação do desfibrilador; tampo superior em aço Inox 304; Lixeira em aço Inox 304; filtro de linha com 04 saídas, rodízios de 4" de diâmetro, tábua para massagem cardíaca em polipropileno, primeira gaveta com divisória para medicamentos, suporte para soro em aço inox 304, conjugado ao sistema de trava de gavetas, para-choque de borracha, coletor de material perfurante e infectante, régua tripla de oxigênio com 03 saídas para oxigenação, umidificador, fluximômetro de O2, bala para oxigênio 3 litros, regulador de saída, aparelho de pressão arterial, aspirador cirúrgico 1,3 litros NS, indicação e alarme do nível de O2, medindo aproximadamente 600x450x84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rro maca</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ro maca com leito estofado, cabeceira móvel, grades laterais cromadas de baixar, suporte de soro cromado retirável. Pintura: Epóxi; Dimensões aproximadas: 0,60x1,90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tector Fetal de Mesa</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etector Fetal de Mesa: diagnóstico de gravidez múltipla, localização da placenta, detecção do fluxo do cordão umbilical, diagnóstico de morte fetal, bivolt 110/220 - 50/60 Hz. Controle de tonalidade para filtragem de ruídos. Freqüência 2,2 MHZ; Led indicador de aparelho ligado, saída para fone de ouvido, acondicionado em embalagem apropriada. Dimensões aproximadas: Altura: 10 cm, largura: 24,5 cm. Profundidade: 23,5 cm, peso: 1,4 Kg. Potência de áudio 5 Wats.</w:t>
            </w:r>
          </w:p>
          <w:p>
            <w:pPr>
              <w:pStyle w:val="Normal"/>
              <w:jc w:val="both"/>
              <w:rPr/>
            </w:pPr>
            <w:r>
              <w:rPr>
                <w:rFonts w:cs="Arial" w:ascii="Arial" w:hAnsi="Arial"/>
                <w:b/>
                <w:sz w:val="18"/>
                <w:szCs w:val="18"/>
              </w:rPr>
              <w:t>OBS:</w:t>
            </w:r>
            <w:r>
              <w:rPr>
                <w:rFonts w:cs="Arial" w:ascii="Arial" w:hAnsi="Arial"/>
                <w:sz w:val="18"/>
                <w:szCs w:val="18"/>
              </w:rPr>
              <w:t xml:space="preserve"> A empresa vencedora deverá apresentar na assinatura do contrato: Certificado de Boas Práticas de Fabricação e Registro do Produto na Anvisa.</w:t>
            </w:r>
          </w:p>
          <w:p>
            <w:pPr>
              <w:pStyle w:val="Normal"/>
              <w:jc w:val="both"/>
              <w:rPr>
                <w:rFonts w:ascii="Arial" w:hAnsi="Arial" w:cs="Arial"/>
                <w:sz w:val="18"/>
                <w:szCs w:val="18"/>
              </w:rPr>
            </w:pPr>
            <w:r>
              <w:rPr>
                <w:rFonts w:cs="Arial" w:ascii="Arial" w:hAnsi="Arial"/>
                <w:sz w:val="18"/>
                <w:szCs w:val="18"/>
              </w:rPr>
              <w:t>Assistência técnica em Rosana e/ou regiã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vã</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ivã básico com cabeceira regulável, em ferro, capacidade mínima para 120 kg, revestido em courvin, cor azul hospitalar, espuma densidade mínimo de 26,  pintura  epóxi, cor branca,  com medida aproximadamente de 85x198x65 cm (altura x comprimento x largu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tojo porta lâminas em plástico para preventivo</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stojo porta lâminas em plástico para preventivo, fabricados em poliestireno para lâminas tamanho 26 x76mm, capacidade para 50 lâmin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cada com 02 degraus</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scada com 02 degraus, armação em tubos redondos, esmaltada, reforçada, degraus revestidos com material sintético antiderrapante, pés com ponteiras de borracha, medindo aproximadamente 0,40x0,40m, cor padrão do fabrican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oco clínico ginecológico</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oco clínico ginecológico com lâmpada, mínimo de 20 watts, haste flexível, base sobre rodízios, com cabo de energia mínimo 02 metros, chave seletora 110/220 volts.</w:t>
            </w:r>
          </w:p>
          <w:p>
            <w:pPr>
              <w:pStyle w:val="Normal"/>
              <w:jc w:val="both"/>
              <w:rPr>
                <w:rFonts w:ascii="Arial" w:hAnsi="Arial" w:cs="Arial"/>
                <w:sz w:val="18"/>
                <w:szCs w:val="18"/>
              </w:rPr>
            </w:pPr>
            <w:r>
              <w:rPr>
                <w:rFonts w:cs="Arial" w:ascii="Arial" w:hAnsi="Arial"/>
                <w:sz w:val="18"/>
                <w:szCs w:val="18"/>
              </w:rPr>
              <w:t>Assistência Técnica em Rosana e/ou regiã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ringoscópio adulto de fibra ótica com 4 lâminas</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aringoscópio de fibra ótica com 4 lâminas, sendo 1 reta tipo Muller (recém-nato) e 3 curvas tipo McIntosh (infantil, médio, adulto), confeccionadas em aço inox, faces foscas. Lâmpada sobressalente; acondicionado em embalagem apropria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ser terapêutico para bioestimulação fotônica dos tecidos</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aser terapêutico para Bioestimulação fotônica de tecidos, micro processado, modo de emissão Contínuo ou Pulsado. Programação dos parâmetros e operação em forma de menus que se adaptem as canetas emissoras, facilmente acessados via teclado e visualizados em display de cristal líquido com iluminação. Canetas emissoras ergonômicas, construídas em aço inox  esterilizável pesando 140 gramas onde a ponteira em 30° é o sensor do toposcópio, anel indicador de emissão laser auto-iluminado, disparo através de tecla que possibilita o uso de luvas durante o procedimento. Caneta emissora Laser Invisível Pulsada, possibilitando alterar a Dosimetria entre Energia Joule ou Densidade J/cm2, cálculo e correção automática da atenuação em função da profundidade programada. Caneta emissora Laser Vermelha Contínua, colimado, indicação da Dosimetria em J/cm2. Caneta emissora Cluster Azul Contínua, divergente, programação do tempo de sinalização sonora e do tempo de desligamento. Base metálica com pintura eletrostática, suporte para a caneta emissora, chave de bloqueio operacional, sensor para teste de emissão do Laser infravermelho. Voltagem automática (127 a 230 V~) - 50/60Hz - 90VA. Dimensão aproximada: 20 x 27,5 x 11 cm (LxPxA) e peso aproximado de 1,5 Kg.</w:t>
            </w:r>
          </w:p>
          <w:p>
            <w:pPr>
              <w:pStyle w:val="Normal"/>
              <w:jc w:val="both"/>
              <w:rPr/>
            </w:pPr>
            <w:r>
              <w:rPr>
                <w:rFonts w:cs="Arial" w:ascii="Arial" w:hAnsi="Arial"/>
                <w:b/>
                <w:sz w:val="18"/>
                <w:szCs w:val="18"/>
              </w:rPr>
              <w:t>OBS:</w:t>
            </w:r>
            <w:r>
              <w:rPr>
                <w:rFonts w:cs="Arial" w:ascii="Arial" w:hAnsi="Arial"/>
                <w:sz w:val="18"/>
                <w:szCs w:val="18"/>
              </w:rPr>
              <w:t xml:space="preserve"> A empresa vencedora deverá apresentar na assinatura do contrato: Certificado de Boas Práticas de Fabricação e Registro do Produto na Anvisa.</w:t>
            </w:r>
          </w:p>
          <w:p>
            <w:pPr>
              <w:pStyle w:val="Normal"/>
              <w:jc w:val="both"/>
              <w:rPr>
                <w:rFonts w:ascii="Arial" w:hAnsi="Arial" w:cs="Arial"/>
                <w:sz w:val="18"/>
                <w:szCs w:val="18"/>
              </w:rPr>
            </w:pPr>
            <w:r>
              <w:rPr>
                <w:rFonts w:cs="Arial" w:ascii="Arial" w:hAnsi="Arial"/>
                <w:sz w:val="18"/>
                <w:szCs w:val="18"/>
              </w:rPr>
              <w:t>Assistência técnica em Rosana e/ou regiã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xeira Articulável com pedal capacidade 35 litros</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ixeira Articulável com pedal 35 litros, largura aproximada de 49 cm, altura aproximada de 60 cm e c/ tampa aberta aproximadamente 97 cm. Balde branco em polietileno de alta densidade. Estrutura em aço carbono galvanizado, pés com ponteiras anti-deslizantes. Acionamento mecânico sem contato manual, fácil remoção do lix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ixeira hospitalar 13 litros </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ixeira hospitalar plástica branca, capacidade 13 litros com pedal e balde interno retiráv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áquina de gelo</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áquina de gelo, capacidade de 12 kg de gelo a cada 24 Horas, 10 cubos a cada 12 minutos, 3 tamanhos de gelo, reservatório de água de 2 Lt. Cesta prática de armazenar gelo: 2,5 Kg. Potência: 130 Watts, alimentação manual e/ou automática (rede de água), baixo nível de ruído, baixo consumo elétrico, portabilidade. Dimensões Aproximadas: 40 x 31 x 38 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sa auxiliar para ECG</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esa auxiliar para ECG, Estrutura em aço pintado, Com uma prateleira superior em fibra e cobertura em melanina de PVC com grade  em três lados, Com uma prateleira inferior em aço pintado, e uma gaveta em PVC com  lacre, frente em polímero de cor azul, proteções anti-choque. Rodas giratórias 8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sa ginecológica leito em chapa de aço</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esa ginecológica leito em chapa de aço estrutura tubular em aço redondo; Leito em chapa de aço; Suporte das perneiras cromado; Gaveta p/ escoamento de líquidos em aço inox; Porta coxas revestido em courvin, pés protegidos por ponteiras plásticas; acabamento com pintura eletrostática a pó. Dimensões: 1,90m comprimento x 0,50m largura x 0,85m altu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gatoscópio</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egatoscópio de 01 corpo para avaliação de raio X, tomografia e ressonância magnética, em chapa de aço esmaltada, medidas aproximadas de 0,50x0,40x 0,10 m, com presilha, lâmpada e lente de acrílico, fixação em rolete, 110 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Óculos para proteção anti-laser </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Óculos para proteção, utilizado no tratamento com laser de caneta com comprimento de onda de 904nm, luz invisív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égua antropométrica</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égua Antropométrica para medição de crianças, confeccionada em madeira resistente, composto de 02 peças, uma rígida e outra móvel, com escala mínima de 100 cm e no máximo 150 cm, com escala visível de 1 e 0,5 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urbilhão para membros inferiores.</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urbilhão para membros inferiores com aquecedor para tratamento fisioterápico de membros inferiores, construído em aço inox, sobre rodízios, alimentação elétrica bivolt, capacidade de mínimo 250 litros, equipado com turbina com ducha direcional, motor 1/3 hp, sistema de lubrificação permanente, com sistema de proteção contra risco de choque elétrico,  registro para drenar água, permitir regulagem de altura, permitir ajustar nível de aeração da água, potência mínima 5400 w, com manual técnico e do usuário, medida aproximada 94,5x45x108 cm (pxlxh). Garantia de no mínimo 12 meses, cor padrão do fabricante.</w:t>
            </w:r>
          </w:p>
          <w:p>
            <w:pPr>
              <w:pStyle w:val="Normal"/>
              <w:jc w:val="both"/>
              <w:rPr>
                <w:rFonts w:ascii="Arial" w:hAnsi="Arial" w:cs="Arial"/>
                <w:sz w:val="18"/>
                <w:szCs w:val="18"/>
              </w:rPr>
            </w:pPr>
            <w:r>
              <w:rPr>
                <w:rFonts w:cs="Arial" w:ascii="Arial" w:hAnsi="Arial"/>
                <w:sz w:val="18"/>
                <w:szCs w:val="18"/>
              </w:rPr>
              <w:t>Assistência técnica em Rosana ou regiã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alheiro para papel interfolhado 2 ou 3 dobras</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oalheiro para papel interfolhado 2 ou 3 dobras. Frente: Plástico ABS, base Styron. Características do ABS: Baixa Densidade/Alta Resistência. Medidas: Altura 32 cm / Largura 26.7 cm. Profundidade 12.8 cm, Peso: 818g. Cor: Frente Branca / Base Cinza. Sistema de Abertura: Travas laterais acionadas por Pressão. Tipos de Papéis Utilizados: Papel Toalha Interfolha 2 ou 3 Dobr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algamador</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malgamador automático com dosador e misturador de limalha e mercúrio hermeticamente vedados, dosador com regulador de mercúrio, programação do tempo de mistura de 0 a 60 segundos e memória automática de tempo programado, cápsula com revestimento interno de borracha, base metálica em duralumínio.</w:t>
            </w:r>
          </w:p>
          <w:p>
            <w:pPr>
              <w:pStyle w:val="Normal"/>
              <w:jc w:val="both"/>
              <w:rPr/>
            </w:pPr>
            <w:r>
              <w:rPr>
                <w:rFonts w:cs="Arial" w:ascii="Arial" w:hAnsi="Arial"/>
                <w:b/>
                <w:sz w:val="18"/>
                <w:szCs w:val="18"/>
              </w:rPr>
              <w:t>OBS:</w:t>
            </w:r>
            <w:r>
              <w:rPr>
                <w:rFonts w:cs="Arial" w:ascii="Arial" w:hAnsi="Arial"/>
                <w:sz w:val="18"/>
                <w:szCs w:val="18"/>
              </w:rPr>
              <w:t xml:space="preserve"> A empresa vencedora deverá apresentar na assinatura do contrato: Certificado de Boas Práticas de Fabricação e Registro do Produto na Anvisa.</w:t>
            </w:r>
          </w:p>
          <w:p>
            <w:pPr>
              <w:pStyle w:val="Normal"/>
              <w:jc w:val="both"/>
              <w:rPr>
                <w:rFonts w:ascii="Arial" w:hAnsi="Arial" w:cs="Arial"/>
                <w:sz w:val="18"/>
                <w:szCs w:val="18"/>
              </w:rPr>
            </w:pPr>
            <w:r>
              <w:rPr>
                <w:rFonts w:cs="Arial" w:ascii="Arial" w:hAnsi="Arial"/>
                <w:sz w:val="18"/>
                <w:szCs w:val="18"/>
              </w:rPr>
              <w:t>Assistência Técnica em Rosana e/ ou regiã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arelho Fotopolimerizável Led</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parelho Fotopolimerizável Led de resinas, luz fria tipo led, potência aproximada 1250mW/cm², programável em 03 níveis, baixa, média e alta; voltagem bivolt.</w:t>
            </w:r>
          </w:p>
          <w:p>
            <w:pPr>
              <w:pStyle w:val="Normal"/>
              <w:jc w:val="both"/>
              <w:rPr/>
            </w:pPr>
            <w:r>
              <w:rPr>
                <w:rFonts w:cs="Arial" w:ascii="Arial" w:hAnsi="Arial"/>
                <w:b/>
                <w:sz w:val="18"/>
                <w:szCs w:val="18"/>
              </w:rPr>
              <w:t>OBS:</w:t>
            </w:r>
            <w:r>
              <w:rPr>
                <w:rFonts w:cs="Arial" w:ascii="Arial" w:hAnsi="Arial"/>
                <w:sz w:val="18"/>
                <w:szCs w:val="18"/>
              </w:rPr>
              <w:t xml:space="preserve"> A empresa vencedora deverá apresentar na assinatura do contrato: Certificado de Boas Práticas de Fabricação e Registro do Produto na Anvisa.</w:t>
            </w:r>
          </w:p>
          <w:p>
            <w:pPr>
              <w:pStyle w:val="Normal"/>
              <w:jc w:val="both"/>
              <w:rPr>
                <w:rFonts w:ascii="Arial" w:hAnsi="Arial" w:cs="Arial"/>
                <w:sz w:val="18"/>
                <w:szCs w:val="18"/>
              </w:rPr>
            </w:pPr>
            <w:r>
              <w:rPr>
                <w:rFonts w:cs="Arial" w:ascii="Arial" w:hAnsi="Arial"/>
                <w:sz w:val="18"/>
                <w:szCs w:val="18"/>
              </w:rPr>
              <w:t>Assistência Técnica em Rosana e/ou regiã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arelho de RX Odontológico</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Aparelho de RX Odontológico com linhas arredondadas e sem frestas, giro livre nas articulações, contatos elétricos auto-limpantes, braço superior convencional, unidade de comando programável, cabeçote 70 KVp 7mA, Bivolt  127/220; Intensidade de corrente 10A/127V | 5A/220V, Corrente do tubo 7mA, Voltagem do tubo 70KVp, Ponto focal 0,8mmX0,8mm (IEC336/1982), Filtragem focal 2,5mm AL, Frequência 50 Hz/60 Hz, Potência 1100 W, Foco-pele 8" - 200mm, Campo de radiação 60 mm. Equipamento regulamento nas normas: IEC 60601-1/97; IEC 60601-1-2/97; IEC 60601-1-3/01; IEC 60601-2-7/01; IEC 60601-2-28/01; IEC 60601-2-32/01.                                                                 </w:t>
            </w:r>
          </w:p>
          <w:p>
            <w:pPr>
              <w:pStyle w:val="Normal"/>
              <w:jc w:val="both"/>
              <w:rPr/>
            </w:pPr>
            <w:r>
              <w:rPr>
                <w:rFonts w:cs="Arial" w:ascii="Arial" w:hAnsi="Arial"/>
                <w:b/>
                <w:sz w:val="18"/>
                <w:szCs w:val="18"/>
              </w:rPr>
              <w:t>OBS:</w:t>
            </w:r>
            <w:r>
              <w:rPr>
                <w:rFonts w:cs="Arial" w:ascii="Arial" w:hAnsi="Arial"/>
                <w:sz w:val="18"/>
                <w:szCs w:val="18"/>
              </w:rPr>
              <w:t xml:space="preserve"> A empresa vencedora deverá apresentar na assinatura do contrato: Certificado de Boas Práticas de Fabricação e Registro do Produto na Anvisa.</w:t>
            </w:r>
          </w:p>
          <w:p>
            <w:pPr>
              <w:pStyle w:val="Normal"/>
              <w:jc w:val="both"/>
              <w:rPr>
                <w:rFonts w:ascii="Arial" w:hAnsi="Arial" w:cs="Arial"/>
                <w:sz w:val="18"/>
                <w:szCs w:val="18"/>
              </w:rPr>
            </w:pPr>
            <w:r>
              <w:rPr>
                <w:rFonts w:cs="Arial" w:ascii="Arial" w:hAnsi="Arial"/>
                <w:sz w:val="18"/>
                <w:szCs w:val="18"/>
              </w:rPr>
              <w:t>Assistência Técnica em Rosana ou regiã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toclave inox 21 litros</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utoclave inox - Capacidade 21 litros, tipo gabinete horizontal para esterilização a vapor, câmara em inox, desaceleração e despressurizarão automática, 03 bandejas, potência 1200 watts, Bivolt.</w:t>
            </w:r>
          </w:p>
          <w:p>
            <w:pPr>
              <w:pStyle w:val="Normal"/>
              <w:jc w:val="both"/>
              <w:rPr/>
            </w:pPr>
            <w:r>
              <w:rPr>
                <w:rFonts w:cs="Arial" w:ascii="Arial" w:hAnsi="Arial"/>
                <w:b/>
                <w:sz w:val="18"/>
                <w:szCs w:val="18"/>
              </w:rPr>
              <w:t>OBS:</w:t>
            </w:r>
            <w:r>
              <w:rPr>
                <w:rFonts w:cs="Arial" w:ascii="Arial" w:hAnsi="Arial"/>
                <w:sz w:val="18"/>
                <w:szCs w:val="18"/>
              </w:rPr>
              <w:t xml:space="preserve"> A empresa vencedora deverá apresentar na assinatura do contrato: Certificado de Boas Práticas de Fabricação e Registro do Produto na Anvisa.</w:t>
            </w:r>
          </w:p>
          <w:p>
            <w:pPr>
              <w:pStyle w:val="Normal"/>
              <w:jc w:val="both"/>
              <w:rPr>
                <w:rFonts w:ascii="Arial" w:hAnsi="Arial" w:cs="Arial"/>
                <w:sz w:val="18"/>
                <w:szCs w:val="18"/>
              </w:rPr>
            </w:pPr>
            <w:r>
              <w:rPr>
                <w:rFonts w:cs="Arial" w:ascii="Arial" w:hAnsi="Arial"/>
                <w:sz w:val="18"/>
                <w:szCs w:val="18"/>
              </w:rPr>
              <w:t>Assistência Técnica em Rosana e/ou regiã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veolótomo</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lveolótomo curvo para cirurgia medindo 15 cm de comprimento em aço inoxidável de primeira qualidade. Embalado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licador de dycal</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plicador de dycal simples medindo 13 cm de comprimento em aço inoxidável de primeira qualidade. Embalado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fastador de Farabeuf</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fastador de Farabeuf 13x125mm em aço inoxidável de primeira qualidade. Embalado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ndeja de inox</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ndeja de inox 22x12x1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ndeja de inox</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ndeja de inox 24x18x1,5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ndeja de inox</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ndeja de inox 31x20x5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unidor simples</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unidor simples nº. 29, medindo 13 cm de comprimento em aço inoxidável de primeira qualidade. Embalado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ndeja inox</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ndeja inox 30x20x40cm(profundidade), com tampa confeccionada em aço inoxidável, esterilizável em autocla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bo de Bisturi nº. 3</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bo de Bisturi nº. 3 medindo 13 cm de comprimento em aço inoxidável de primeira qualidade. Embalado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bo de Bisturi nº. 4</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bo de Bisturi nº. 4 medindo 13 cm de comprimento em aço inoxidável de primeira qualidade. Embalado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bo para espelho bucal</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bo para espelho bucal medindo 13 cm de comprimento em aço inoxidável de primeira qualidade. Embalado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uba redonda Inox</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uba redonda: confeccionada em aço inoxidável, para assepsia; Tamanho/Capacidade: 9 x 5 cm, 300 m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inça dissecação Anatômica, 14 cm.</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inça dissecação anatômica 14 cm, confeccionada em aço inox de primeira qualidade, medindo 16cm de comprimento Embalada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inça dissecação Dente de Rato, 14 cm</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inça dissecação Dente de Rato medindo 14 cm de comprimento, confeccionada em aço inoxidável de primeira qualidade. Embalada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inça Pean</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inça Pean, confeccionada em aço inoxidável, medindo aproximadamente 16 cm de comprimento. Embalada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inça Halsted Mosquito Curva 12 cm</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inça Halsted Mosquito Curva 12 cm, confeccionada em aço inoxidável de primeira qualidade. Embalada individualmente em plástico, constando os dados de identificação,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inça Kelly Reta 14 cm</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inça Kelly Reta, confeccionada em aço inoxidável de primeira qualidade, medindo 14 cm de comprimento. Embalada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inça Kelly curva 14 cm</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inça Kelly curva, confeccionada em aço inoxidável de primeira qualidade, medindo 14 cm de comprimento. Embalada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inça Kocker Reta 14 cm</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inça Kocker Reta 14 cm, em aço inoxidável de primeira qualidade. Embalado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r>
      <w:tr>
        <w:trPr>
          <w:trHeight w:val="60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soura Íris ponta reta 12 cm</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soura Íris, ponta reta 12 cm aço inoxidável de primeira qualidade. Embalada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soura Íris ponta curva 12 cm</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soura Íris, ponta curva 12 cm aço inoxidável de primeira qualidade. Embalada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lcador pequeno ward N º 01</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lcador pequeno ward nº. 1, medindo 16 cm de comprimento em aço inoxidável de primeira qualidade. Embalado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lcador pequeno ward N º 02</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lcador pequeno ward nº. 2, medindo 16 cm de comprimento em aço inoxidável de primeira qualidade. Embalado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lcador pequeno ward nº 03</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lcador pequeno ward nº. 03 medindo 16 cm de comprimento em aço inoxidável de primeira qualidade. Embalado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neta de Alta Rotação</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neta de Alta Rotação: em alumínio anodizado, conexão dois furos, sistema de substituição de brocas através do saca brocas, sistema de spray triplo, turbina balanceada, rolamentos apoiados em anéis de borracha sintética, baixo nível de ruído, esterilizável em autocla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lgadura Individual</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lgadura Individual, medindo aproximadamente 06 cm de comprimento em  inox de primeira qualidade  usada para apreensão da película de RX no ato da revelaçã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ressor Odontológico</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mpressor Odontológico, isento de óleo, unidade compressora em ferro fundido, acionamento direto, 2 cilindros em V, N° de Pistões 2 em V, potência do motor 1 hp -0,75 KW, 4 pólos, Volume do reservatório 30 l, Peso Líquido 34 KG, larg. x alt. X comp. 440 x 670 x 440 mm, ruído 61 dB. Deslocamento teórico 6 pés³/min - 170 l/min, Pressão de Operação Mínima 80 lbf/pol² - 5,5 bar, Máxima 120 lbf/pol² - 8,3 bar, Monofásico 110. v.</w:t>
            </w:r>
          </w:p>
          <w:p>
            <w:pPr>
              <w:pStyle w:val="Normal"/>
              <w:jc w:val="both"/>
              <w:rPr/>
            </w:pPr>
            <w:r>
              <w:rPr>
                <w:rFonts w:cs="Arial" w:ascii="Arial" w:hAnsi="Arial"/>
                <w:b/>
                <w:sz w:val="18"/>
                <w:szCs w:val="18"/>
              </w:rPr>
              <w:t>OBS:</w:t>
            </w:r>
            <w:r>
              <w:rPr>
                <w:rFonts w:cs="Arial" w:ascii="Arial" w:hAnsi="Arial"/>
                <w:sz w:val="18"/>
                <w:szCs w:val="18"/>
              </w:rPr>
              <w:t xml:space="preserve"> A empresa vencedora deverá apresentar na assinatura do contrato: Certificado de Boas Práticas de Fabricação e Registro do Produto na Anvisa.</w:t>
            </w:r>
          </w:p>
          <w:p>
            <w:pPr>
              <w:pStyle w:val="Normal"/>
              <w:jc w:val="both"/>
              <w:rPr>
                <w:rFonts w:ascii="Arial" w:hAnsi="Arial" w:cs="Arial"/>
                <w:sz w:val="18"/>
                <w:szCs w:val="18"/>
              </w:rPr>
            </w:pPr>
            <w:r>
              <w:rPr>
                <w:rFonts w:cs="Arial" w:ascii="Arial" w:hAnsi="Arial"/>
                <w:sz w:val="18"/>
                <w:szCs w:val="18"/>
              </w:rPr>
              <w:t>Assistência Técnica em Rosana e/ou regiã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ureta cirúrgica de Lucas nº. 85 aço inoxidável</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ureta cirúrgica de Lucas nº. 85 medindo 16 cm de comprimento em aço inoxidável de primeira qualidade. Embalada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trator McCall 1/10  especial</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xtrator McCall 1/10 especial, medindo 17 cm de comprimento em aço inoxidável de primeira qualidade. Embalada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ureta McCall  13/14 especial</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ureta McCall 13/14 especial medindo 17 cm de comprimento em aço inoxidável de primeira qualidade. Embalada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ureta Goldman Fox N°1</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ureta Goldman Fox N°1 medindo 17 cm de comprimento em aço inoxidável de primeira qualidade. Embalada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scolador de Molt CG</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escolador de Molt CG, medindo 17 cm de comprimento em aço inoxidável de primeira qualidade. Embalado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stiladora de Água</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estiladora de água, para no mínimo 04 litros de água/3,8 litros de água destilada, com tempo de duração do ciclo mínimo 05 horas, 110 v, cor do fabrican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cavador de dentina nº. 11,5</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scavador de dentina nº. 11,5, medindo 16 cm de comprimento em aço inoxidável de primeira qualidade. Embalado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cavador de dentina nº. 16</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scavador de dentina nº. 16, medindo 16 cm de comprimento em aço inoxidável de primeira qualidade. Embalado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cavador de dentina nº. 17</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scavador de dentina nº. 17, medindo 16 cm de comprimento em aço inoxidável de primeira qualidade. Embalado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cavador de dentina nº. 18</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scavador de dentina nº. 18, medindo 16 cm de comprimento em aço inoxidável de primeira qualidade. Embalado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culpidor Rollenback nº. 3</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sculpidor Rollenback nº. 3, medindo 16 cm de comprimento em aço inoxidável de primeira qualidade. Embalado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culpidor Rollenback nº. 3s</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sculpidor Rollenback nº. 3s, medindo 16 cm de comprimento em aço inoxidável de primeira qualidade. Embalado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culpidor Rollenback nº. 3ss</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sculpidor Rollenback nº. 3ss, medindo 16 cm de comprimento em aço inoxidável de primeira qualidade. Embalado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pátula nº. 24 aço</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spátula nº. 24, medindo 14 cm de comprimento em aço inoxidável de primeira qualidade. Embalada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tojo em aço inox 18x07x02 cm</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stojo em aço inox 18x07x02cm, para instrumentais com tamp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tojo em aço inox 20x10x5 cm</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stojo em aço inox 20x10x5cm, para instrumentais com tamp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tojo em aço inox  30x15x5cm</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stojo em aço inox 30x15x5cm, para instrumentais cirúrgicos com tamp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tojo para autoclave 20x10x5 cm com furos</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stojo em aço inox para autoclave 20x10x5 cm com fur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trator maccall 11/12 especial</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xtrator McCall 11/12 especial medindo 17 cm de comprimento em aço inoxidável de primeira qualidade. Embalado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órceps adulto nº. 01</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órceps adulto nº. 01, medindo 17 cm de comprimento em aço inoxidável de primeira qualidade. Embalado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órceps adulto nº. 150</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órceps adulto nº. 150, medindo 17 cm de comprimento em aço inoxidável de primeira qualidade. Embalado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órceps adulto nº. 151</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órceps adulto nº. 151, medindo 17 cm de comprimento em aço inoxidável de primeira qualidade. Embalado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órceps adulto nº. 16</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órceps adulto nº. 16, medindo 17 cm de comprimento em aço inoxidável de primeira qualidade. Embalado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órceps adulto nº. 17</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órceps adulto nº. 17, medindo 17 cm de comprimento em aço inoxidável de primeira qualidade. Embalado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órceps adulto nº. 18l</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órceps adulto nº. 18l, medindo 17 cm de comprimento em aço inoxidável de primeira qualidade. Embalado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órceps adulto nº. 18r</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órceps adulto nº. 18r, medindo 17 cm de comprimento em aço inoxidável de primeira qualidade. Embalado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órceps adulto nº. 62</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órceps adulto nº. 62, medindo 17 cm de comprimento em aço inoxidável de primeira qualidade. Embalado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órceps adulto nº. 65</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órceps adulto nº. 65, medindo 17 cm de comprimento em aço inoxidável de primeira qualidade. Embalado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órceps adulto nº. 69</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órceps adulto nº. 69, medindo 17 cm de comprimento em aço inoxidável de primeira qualidade. Embalado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órceps infantil nº. 44</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órceps infantil nº. 44, medindo 15 cm de comprimento em aço inoxidável de primeira qualidade. Embalado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órceps infantil nº. 69</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órceps infantil nº. 69, medindo 15 cm de comprimento em aço inoxidável de primeira qualidade. Embalado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órceps infantil nº. 18l</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órceps infantil nº. 18l, medindo 15 cm de comprimento em aço inoxidável de primeira qualidade. Embalado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órceps infantil nº. 18r</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órceps infantil nº. 18r, medindo 15 cm de comprimento em aço inoxidável de primeira qualidade. Embalado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órceps infantil nº. 151</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órceps infantil nº. 151, medindo 15 cm de comprimento em aço inoxidável de primeira qualidade. Embalado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órceps infantil nº. 1</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órceps infantil nº. 1, medindo 15 cm de comprimento em aço inoxidável de primeira qualidade. Embalado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órceps infantil nº. 65</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órceps infantil nº. 65, medindo 15 cm de comprimento em aço inoxidável de primeira qualidade. Embalado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ogo de Alavanca Apical Adulto</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Jogo de Alavanca Apical Adulto. Descrição: As Alavancas Apicais são utilizadas para remoção de pontas de raízes e espículas ósseas. Possuem lâminas longas, afiadas, finas e côncavas projetadas para deslizar nas paredes da cavidade alveolar. Sendo uma esquerda, uma direita e uma reta. Embalado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ogo</w:t>
            </w:r>
          </w:p>
          <w:p>
            <w:pPr>
              <w:pStyle w:val="Normal"/>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ogo de Alavanca Seldin Adulto</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Jogo de Alavanca Seldin Adulto composto pelos números 1L, 1R e 2 em aço inoxidável de primeira qualidade. Embalado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o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it de pontas</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it de pontas composto de micro motor - fabricado em latão e alumínio, com conexão de 2 furos, sistema intra de encaixe rápido das pontas permitindo o giro de 360º das peças acopladas, inversão de rotação e regulagem de 3.000 a 18.000 RPM, esterilizável em autoclave, contra ângulo - fabricado em latão e alumínio, acoplável ao micro motor, através de sistema intra, giro livre de 360º sobre o micro motor, fixação da broca com trava de aço com sistema lateral de acoplamento, permitir o uso de brocas de alta rotação com uso de pinça FG, esterilizável em autocla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ma para osso n°. 11</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ima para osso nº. 11, medindo 18 cm de comprimento em aço inoxidável de primeira qualidade. Embalada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cro - arcada</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cro-arcada (superior e inferior) com articulador, para demonstração e treinamento em higiene bucal, confeccionada em resi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cro - escova</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cro-escova dental, para demonstração e treinamento em higiene buc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inça clínica p/ algodão nº. 17</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inça clínica p/ algodão nº. 17, medindo 16 cm de comprimento em aço inoxidável de primeira qualidade. Embalada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rta agulha Mathieu 14 cm</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rta agulha Mathieu 14 cm de comprimento, em aço inoxidável de primeira qualidade. Embalada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rta algodão inox limpo</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rta algodão inox limpo medindo 8x10 cm, com mola em aço inoxidável de primeira qualidade. Embalado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rta matriz toflemire</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rta matriz tofflemire medindo 6 cm de comprimento em aço inoxidável de primeira qualidade. Embalada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inga carpulle c/ refluxo</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ringa carpulle dobrável c/ refluxo, medindo 11,5 cm de comprimento em  aço inoxidável de primeira qualidade. Embalada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ndesmótomo</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indesmótomo medindo 16 cm de comprimento em aço inoxidável, de primeira qualidade. Embalado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stema de Sucção de Alta Potência</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istema de Sucção de Alta Potência, composto de Bomba e Unidade Auxiliar; Bomba composta de motor de 1HP, com protetor térmico, eixo do motor para acoplamento da turbina em aço inox, controlado por contator magnético, sistema de sucção, composto de flange, rotor, tampa fabricados em bronze, altamente resistente a corrosão, potência de sucção de mais ou menos 500mm Hg, que atende até 02 consultórios, registro esférico em pvc para regulagem de potência de sucção, sistema de vedação com selo mecânico, drenagem da sucção direto para linha de esgosto, cobertura acústica fabricada em aço fosfatizado e pintado na cor branca. Unidade com 02 terminais com reguladores de vazão, separador de detritos com tampa rosqueável e tela em aço inox, sistema de fixação no cano do refletor ou em bancada, suportes de pontas em material maciço, com acionamento automático ao ser retirado o terminal do suporte.</w:t>
            </w:r>
          </w:p>
          <w:p>
            <w:pPr>
              <w:pStyle w:val="Normal"/>
              <w:jc w:val="both"/>
              <w:rPr/>
            </w:pPr>
            <w:r>
              <w:rPr>
                <w:rFonts w:cs="Arial" w:ascii="Arial" w:hAnsi="Arial"/>
                <w:b/>
                <w:sz w:val="18"/>
                <w:szCs w:val="18"/>
              </w:rPr>
              <w:t>OBS:</w:t>
            </w:r>
            <w:r>
              <w:rPr>
                <w:rFonts w:cs="Arial" w:ascii="Arial" w:hAnsi="Arial"/>
                <w:sz w:val="18"/>
                <w:szCs w:val="18"/>
              </w:rPr>
              <w:t xml:space="preserve"> A empresa vencedora deverá apresentar na assinatura do contrato: Certificado de Boas Práticas de Fabricação e Registro do Produto na Anvisa.</w:t>
            </w:r>
          </w:p>
          <w:p>
            <w:pPr>
              <w:pStyle w:val="Normal"/>
              <w:jc w:val="both"/>
              <w:rPr>
                <w:rFonts w:ascii="Arial" w:hAnsi="Arial" w:cs="Arial"/>
                <w:sz w:val="18"/>
                <w:szCs w:val="18"/>
              </w:rPr>
            </w:pPr>
            <w:r>
              <w:rPr>
                <w:rFonts w:cs="Arial" w:ascii="Arial" w:hAnsi="Arial"/>
                <w:sz w:val="18"/>
                <w:szCs w:val="18"/>
              </w:rPr>
              <w:t>Assistência Técnica em Rosana e/ou regiã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nda exploradora nº. 5</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nda exploradora nº. 5 medindo 16 c m de comprimento em aço inoxidável de primeira qualidade. Embalada individualmente em plástico constando externamente os dados de identificação e procedê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lchão em espuma Hospitalar</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lchão em espuma hospitalar, revestido em napa, fechado, na cor azul, medindo no mínimo 1,88x0,78x0,10 (C/L/A), densidade 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bl>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1. Após a assinatura do contrato serão emitidas a(s) requisição(ões) de compra(s), na medida das necessidades da municipalidade.</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2. O fornecimento do objeto adjudicado será realizado </w:t>
      </w:r>
      <w:r>
        <w:rPr>
          <w:rFonts w:cs="Arial" w:ascii="Arial" w:hAnsi="Arial"/>
          <w:b/>
          <w:i/>
          <w:sz w:val="22"/>
          <w:szCs w:val="22"/>
        </w:rPr>
        <w:t>em sua totalidade</w:t>
      </w:r>
      <w:r>
        <w:rPr>
          <w:rFonts w:cs="Arial" w:ascii="Arial" w:hAnsi="Arial"/>
          <w:sz w:val="22"/>
          <w:szCs w:val="22"/>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de </w:t>
      </w:r>
      <w:r>
        <w:rPr>
          <w:rFonts w:cs="Arial" w:ascii="Arial" w:hAnsi="Arial"/>
          <w:b/>
          <w:i/>
          <w:sz w:val="22"/>
          <w:szCs w:val="22"/>
        </w:rPr>
        <w:t>até 90 (noventa) dias.</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3. As requisições feitas pelo setor responsável deverão ser atendidas no prazo máximo de </w:t>
      </w:r>
      <w:r>
        <w:rPr>
          <w:rFonts w:cs="Arial" w:ascii="Arial" w:hAnsi="Arial"/>
          <w:b/>
          <w:sz w:val="22"/>
          <w:szCs w:val="22"/>
        </w:rPr>
        <w:t>30</w:t>
      </w:r>
      <w:r>
        <w:rPr>
          <w:rFonts w:cs="Arial" w:ascii="Arial" w:hAnsi="Arial"/>
          <w:b/>
          <w:i/>
          <w:sz w:val="22"/>
          <w:szCs w:val="22"/>
        </w:rPr>
        <w:t xml:space="preserve"> (trinta)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2 (dois)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7. A </w:t>
      </w:r>
      <w:r>
        <w:rPr>
          <w:rFonts w:cs="Arial" w:ascii="Arial" w:hAnsi="Arial"/>
          <w:b/>
          <w:i/>
          <w:sz w:val="22"/>
        </w:rPr>
        <w:t>entrega deverá ser agendada</w:t>
      </w:r>
      <w:r>
        <w:rPr>
          <w:rFonts w:cs="Arial" w:ascii="Arial" w:hAnsi="Arial"/>
          <w:sz w:val="22"/>
        </w:rPr>
        <w:t xml:space="preserve"> através do telefone n° </w:t>
      </w:r>
      <w:r>
        <w:rPr>
          <w:rFonts w:cs="Arial" w:ascii="Arial" w:hAnsi="Arial"/>
          <w:b/>
          <w:i/>
          <w:sz w:val="22"/>
        </w:rPr>
        <w:t>(18) 3288-1142</w:t>
      </w:r>
      <w:r>
        <w:rPr>
          <w:rFonts w:cs="Arial" w:ascii="Arial" w:hAnsi="Arial"/>
          <w:sz w:val="22"/>
        </w:rPr>
        <w:t xml:space="preserve"> e o recebimento será realizado pelo </w:t>
      </w:r>
      <w:r>
        <w:rPr>
          <w:rFonts w:cs="Arial" w:ascii="Arial" w:hAnsi="Arial"/>
          <w:b/>
          <w:i/>
          <w:sz w:val="22"/>
        </w:rPr>
        <w:t>Almoxarifado Central</w:t>
      </w:r>
      <w:r>
        <w:rPr>
          <w:rFonts w:cs="Arial" w:ascii="Arial" w:hAnsi="Arial"/>
          <w:sz w:val="22"/>
        </w:rPr>
        <w:t xml:space="preserve">, sito na Rua Salles Antonio Frozini, nº 784 – Rosana – SP, nas quantidades determinadas, conforme as necessidades e solicitação do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szCs w:val="22"/>
        </w:rPr>
      </w:pPr>
      <w:r>
        <w:rPr>
          <w:rFonts w:cs="Arial" w:ascii="Arial" w:hAnsi="Arial"/>
          <w:sz w:val="22"/>
          <w:szCs w:val="22"/>
        </w:rPr>
        <w:t>8. Só será emitido Atestado de Recebimento ou atestará na própria Nota Fiscal o recebimento do(s) produto(s), se atendidas às determinações deste edital e seus anex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9. O(s) produto(s) ofertado(s) deverá(ão) possuir as mesmas características apresentadas na Sessão Pública, preservando-se inclusive marca e/ou mode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10. As Notas Fiscais deverão ser emitidas,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RECIBO DE RETIRADA DE EDITAL PELA INTERNET</w:t>
      </w:r>
    </w:p>
    <w:p>
      <w:pPr>
        <w:pStyle w:val="Normal"/>
        <w:widowControl w:val="false"/>
        <w:jc w:val="center"/>
        <w:rPr>
          <w:rFonts w:ascii="Arial" w:hAnsi="Arial" w:cs="Arial"/>
          <w:b/>
          <w:b/>
          <w:i/>
          <w:i/>
          <w:sz w:val="14"/>
          <w:szCs w:val="22"/>
        </w:rPr>
      </w:pPr>
      <w:r>
        <w:rPr>
          <w:rFonts w:cs="Arial" w:ascii="Arial" w:hAnsi="Arial"/>
          <w:b/>
          <w:i/>
          <w:sz w:val="14"/>
          <w:szCs w:val="22"/>
        </w:rPr>
      </w:r>
    </w:p>
    <w:p>
      <w:pPr>
        <w:pStyle w:val="Normal"/>
        <w:widowControl w:val="false"/>
        <w:jc w:val="both"/>
        <w:rPr>
          <w:rFonts w:ascii="Arial" w:hAnsi="Arial" w:cs="Arial"/>
          <w:b/>
          <w:b/>
        </w:rPr>
      </w:pPr>
      <w:r>
        <w:rPr>
          <w:rFonts w:cs="Arial" w:ascii="Arial" w:hAnsi="Arial"/>
          <w:b/>
        </w:rPr>
        <w:t>PREGÃO PRESENCIAL N° 055/2009 – AQUISIÇÃO DE INSTRUMENTAIS CIRÚRGICOS, EQUIPAMENTOS E MÓVEIS, DE USO MÉDICO-HOSPITALAR, ODONTOLÓGICO E FISIOTERAPÊUTICO, PARA ATENDER A DIVISÃO MUNICIPAL DE SAÚDE DE ROSANA.</w:t>
      </w:r>
    </w:p>
    <w:p>
      <w:pPr>
        <w:pStyle w:val="Normal"/>
        <w:widowControl w:val="false"/>
        <w:jc w:val="both"/>
        <w:rPr>
          <w:rFonts w:ascii="Arial" w:hAnsi="Arial" w:cs="Arial"/>
          <w:b/>
          <w:b/>
          <w:sz w:val="12"/>
        </w:rPr>
      </w:pPr>
      <w:r>
        <w:rPr>
          <w:rFonts w:cs="Arial" w:ascii="Arial" w:hAnsi="Arial"/>
          <w:b/>
          <w:sz w:val="1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09.</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55/2009</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55/2009</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Normal"/>
        <w:widowControl w:val="false"/>
        <w:autoSpaceDE w:val="false"/>
        <w:ind w:firstLine="540"/>
        <w:jc w:val="both"/>
        <w:rPr>
          <w:rFonts w:ascii="Arial" w:hAnsi="Arial" w:cs="Arial"/>
          <w:b/>
          <w:b/>
          <w:sz w:val="26"/>
          <w:szCs w:val="22"/>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COMPROMISSO DE APRESENTAÇÃO DE LICENÇAS E CERTIFICADOS</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55/2009</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w:t>
      </w:r>
      <w:r>
        <w:rPr>
          <w:rFonts w:cs="Arial" w:ascii="Arial" w:hAnsi="Arial"/>
          <w:b/>
          <w:i/>
          <w:sz w:val="22"/>
          <w:szCs w:val="22"/>
        </w:rPr>
        <w:t>me comprometo</w:t>
      </w:r>
      <w:r>
        <w:rPr>
          <w:rFonts w:cs="Arial" w:ascii="Arial" w:hAnsi="Arial"/>
          <w:sz w:val="22"/>
          <w:szCs w:val="22"/>
        </w:rPr>
        <w:t xml:space="preserve">, </w:t>
      </w:r>
      <w:r>
        <w:rPr>
          <w:rFonts w:cs="Arial" w:ascii="Arial" w:hAnsi="Arial"/>
          <w:b/>
          <w:i/>
          <w:sz w:val="22"/>
          <w:szCs w:val="22"/>
        </w:rPr>
        <w:t>caso seja vencedora do presente certame</w:t>
      </w:r>
      <w:r>
        <w:rPr>
          <w:rFonts w:cs="Arial" w:ascii="Arial" w:hAnsi="Arial"/>
          <w:sz w:val="22"/>
          <w:szCs w:val="22"/>
        </w:rPr>
        <w:t xml:space="preserve">, a apresentar no ato da assinatura do contrato, a </w:t>
      </w:r>
      <w:r>
        <w:rPr>
          <w:rFonts w:cs="Arial" w:ascii="Arial" w:hAnsi="Arial"/>
          <w:b/>
          <w:i/>
          <w:sz w:val="22"/>
          <w:szCs w:val="22"/>
        </w:rPr>
        <w:t>Licença de Funcionamento do Estabelecimento</w:t>
      </w:r>
      <w:r>
        <w:rPr>
          <w:rFonts w:cs="Arial" w:ascii="Arial" w:hAnsi="Arial"/>
          <w:sz w:val="22"/>
          <w:szCs w:val="22"/>
        </w:rPr>
        <w:t xml:space="preserve">, expedida pela </w:t>
      </w:r>
      <w:r>
        <w:rPr>
          <w:rFonts w:cs="Arial" w:ascii="Arial" w:hAnsi="Arial"/>
          <w:b/>
          <w:i/>
          <w:sz w:val="22"/>
          <w:szCs w:val="22"/>
        </w:rPr>
        <w:t>Vigilância Sanitária Estadual ou Municipal</w:t>
      </w:r>
      <w:r>
        <w:rPr>
          <w:rFonts w:cs="Arial" w:ascii="Arial" w:hAnsi="Arial"/>
          <w:sz w:val="22"/>
          <w:szCs w:val="22"/>
        </w:rPr>
        <w:t xml:space="preserve">, onde se localizar a unidade fabricante ou a de armazenamento, dentro de seu prazo de validade ou equivalente publicação na Imprensa Oficial e da </w:t>
      </w:r>
      <w:r>
        <w:rPr>
          <w:rFonts w:cs="Arial" w:ascii="Arial" w:hAnsi="Arial"/>
          <w:b/>
          <w:i/>
          <w:sz w:val="22"/>
          <w:szCs w:val="22"/>
        </w:rPr>
        <w:t>Autorização de Funcionamento</w:t>
      </w:r>
      <w:r>
        <w:rPr>
          <w:rFonts w:cs="Arial" w:ascii="Arial" w:hAnsi="Arial"/>
          <w:sz w:val="22"/>
          <w:szCs w:val="22"/>
        </w:rPr>
        <w:t xml:space="preserve">, expedida pela </w:t>
      </w:r>
      <w:r>
        <w:rPr>
          <w:rFonts w:cs="Arial" w:ascii="Arial" w:hAnsi="Arial"/>
          <w:b/>
          <w:i/>
          <w:sz w:val="22"/>
          <w:szCs w:val="22"/>
        </w:rPr>
        <w:t>Agência Nacional de Vigilância Sanitária – ANVISA</w:t>
      </w:r>
      <w:r>
        <w:rPr>
          <w:rFonts w:cs="Arial" w:ascii="Arial" w:hAnsi="Arial"/>
          <w:sz w:val="22"/>
          <w:szCs w:val="22"/>
        </w:rPr>
        <w:t xml:space="preserve"> ou a equivalente publicação na Imprensa Oficial, </w:t>
      </w:r>
      <w:r>
        <w:rPr>
          <w:rFonts w:cs="Arial" w:ascii="Arial" w:hAnsi="Arial"/>
          <w:b/>
          <w:i/>
          <w:sz w:val="22"/>
          <w:szCs w:val="22"/>
        </w:rPr>
        <w:t>relacionados ao objeto do presente pregão</w:t>
      </w:r>
      <w:r>
        <w:rPr>
          <w:rFonts w:cs="Arial" w:ascii="Arial" w:hAnsi="Arial"/>
          <w:sz w:val="22"/>
          <w:szCs w:val="22"/>
        </w:rPr>
        <w:t xml:space="preserve"> e ainda, caso vencedora:</w:t>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t xml:space="preserve">- Nos itens </w:t>
      </w:r>
      <w:r>
        <w:rPr>
          <w:rFonts w:cs="Arial" w:ascii="Arial" w:hAnsi="Arial"/>
          <w:b/>
          <w:sz w:val="22"/>
          <w:szCs w:val="22"/>
        </w:rPr>
        <w:t>07, 11, 12, 15, 21, 27, 38, 39, 40, 41, 68 e 117</w:t>
      </w:r>
      <w:r>
        <w:rPr>
          <w:rFonts w:cs="Arial" w:ascii="Arial" w:hAnsi="Arial"/>
          <w:sz w:val="22"/>
          <w:szCs w:val="22"/>
        </w:rPr>
        <w:t xml:space="preserve">, comprometo-me apresentar </w:t>
      </w:r>
      <w:r>
        <w:rPr>
          <w:rFonts w:cs="Arial" w:ascii="Arial" w:hAnsi="Arial"/>
          <w:b/>
          <w:i/>
          <w:sz w:val="22"/>
          <w:szCs w:val="22"/>
        </w:rPr>
        <w:t>Certificado de Boas Práticas de Fabricação e Registro do Produto na ANVISA.</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Recuodecorpodetexto3"/>
        <w:widowControl w:val="false"/>
        <w:ind w:left="0" w:hanging="0"/>
        <w:jc w:val="center"/>
        <w:rPr>
          <w:rFonts w:ascii="Arial" w:hAnsi="Arial" w:cs="Arial"/>
          <w:b/>
          <w:b/>
          <w:i w:val="false"/>
          <w:i w:val="false"/>
        </w:rPr>
      </w:pPr>
      <w:r>
        <w:rPr>
          <w:rFonts w:cs="Arial" w:ascii="Arial" w:hAnsi="Arial"/>
          <w:b/>
          <w:i w:val="false"/>
        </w:rPr>
        <w:t>ANEXO VI</w:t>
      </w:r>
    </w:p>
    <w:p>
      <w:pPr>
        <w:pStyle w:val="Normal"/>
        <w:widowControl w:val="false"/>
        <w:autoSpaceDE w:val="false"/>
        <w:jc w:val="both"/>
        <w:rPr>
          <w:rFonts w:ascii="Arial" w:hAnsi="Arial" w:cs="Arial"/>
          <w:b/>
          <w:b/>
          <w:bCs/>
          <w:i/>
          <w:i/>
          <w:sz w:val="22"/>
          <w:szCs w:val="22"/>
        </w:rPr>
      </w:pPr>
      <w:r>
        <w:rPr>
          <w:rFonts w:cs="Arial" w:ascii="Arial" w:hAnsi="Arial"/>
          <w:b/>
          <w:bCs/>
          <w:i/>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55/2009</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I</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sz w:val="18"/>
          <w:szCs w:val="22"/>
        </w:rPr>
      </w:pPr>
      <w:r>
        <w:rPr>
          <w:rFonts w:cs="Arial" w:ascii="Arial" w:hAnsi="Arial"/>
          <w:sz w:val="18"/>
          <w:szCs w:val="22"/>
        </w:rPr>
        <w:t>(Modelo de propost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pPr>
      <w:r>
        <w:rPr>
          <w:rFonts w:cs="Arial" w:ascii="Arial" w:hAnsi="Arial"/>
          <w:b/>
          <w:sz w:val="22"/>
          <w:szCs w:val="22"/>
        </w:rPr>
        <w:t>PROPOSTA – PREGÃO PRESENCIAL Nº 055/2009.</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À Prefeitura Municipal de Rosan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55/2009</w:t>
      </w:r>
      <w:r>
        <w:rPr>
          <w:rFonts w:cs="Arial" w:ascii="Arial" w:hAnsi="Arial"/>
          <w:sz w:val="22"/>
          <w:szCs w:val="22"/>
        </w:rPr>
        <w:t xml:space="preserve">, cujo objeto é a </w:t>
      </w:r>
      <w:r>
        <w:rPr>
          <w:rFonts w:cs="Arial" w:ascii="Arial" w:hAnsi="Arial"/>
          <w:i/>
          <w:sz w:val="22"/>
          <w:szCs w:val="22"/>
          <w:u w:val="single"/>
        </w:rPr>
        <w:t xml:space="preserve">aquisição de instrumentais cirúrgicos, equipamentos e móveis, de uso médico-hospitalar, odontológico e fisioterapêutico, para atender a Divisão Municipal de Saúde de Rosana, conforme </w:t>
      </w:r>
      <w:r>
        <w:rPr>
          <w:rFonts w:cs="Arial" w:ascii="Arial" w:hAnsi="Arial"/>
          <w:b/>
          <w:i/>
          <w:sz w:val="22"/>
          <w:szCs w:val="22"/>
          <w:u w:val="single"/>
        </w:rPr>
        <w:t>Anexo I</w:t>
      </w:r>
      <w:r>
        <w:rPr>
          <w:rFonts w:cs="Arial" w:ascii="Arial" w:hAnsi="Arial"/>
          <w:sz w:val="22"/>
          <w:szCs w:val="22"/>
        </w:rPr>
        <w:t>, nos termos seguintes:</w:t>
      </w:r>
    </w:p>
    <w:p>
      <w:pPr>
        <w:pStyle w:val="Normal"/>
        <w:widowControl w:val="false"/>
        <w:ind w:firstLine="1418"/>
        <w:jc w:val="both"/>
        <w:rPr>
          <w:rFonts w:ascii="Arial" w:hAnsi="Arial" w:cs="Arial"/>
          <w:sz w:val="22"/>
          <w:szCs w:val="22"/>
        </w:rPr>
      </w:pPr>
      <w:r>
        <w:rPr>
          <w:rFonts w:cs="Arial" w:ascii="Arial" w:hAnsi="Arial"/>
          <w:sz w:val="22"/>
          <w:szCs w:val="22"/>
        </w:rPr>
      </w:r>
    </w:p>
    <w:tbl>
      <w:tblPr>
        <w:tblW w:w="10175" w:type="dxa"/>
        <w:jc w:val="left"/>
        <w:tblInd w:w="-1335" w:type="dxa"/>
        <w:tblLayout w:type="fixed"/>
        <w:tblCellMar>
          <w:top w:w="0" w:type="dxa"/>
          <w:left w:w="70" w:type="dxa"/>
          <w:bottom w:w="0" w:type="dxa"/>
          <w:right w:w="70" w:type="dxa"/>
        </w:tblCellMar>
      </w:tblPr>
      <w:tblGrid>
        <w:gridCol w:w="454"/>
        <w:gridCol w:w="1440"/>
        <w:gridCol w:w="4678"/>
        <w:gridCol w:w="540"/>
        <w:gridCol w:w="720"/>
        <w:gridCol w:w="900"/>
        <w:gridCol w:w="720"/>
        <w:gridCol w:w="723"/>
      </w:tblGrid>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4"/>
              </w:rPr>
            </w:pPr>
            <w:r>
              <w:rPr>
                <w:rFonts w:cs="Arial" w:ascii="Arial" w:hAnsi="Arial"/>
                <w:b/>
                <w:sz w:val="14"/>
                <w:szCs w:val="14"/>
              </w:rPr>
              <w:t>I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4"/>
              </w:rPr>
            </w:pPr>
            <w:r>
              <w:rPr>
                <w:rFonts w:cs="Arial" w:ascii="Arial" w:hAnsi="Arial"/>
                <w:b/>
                <w:sz w:val="14"/>
                <w:szCs w:val="14"/>
              </w:rPr>
              <w:t>Produt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4"/>
              </w:rPr>
            </w:pPr>
            <w:r>
              <w:rPr>
                <w:rFonts w:cs="Arial" w:ascii="Arial" w:hAnsi="Arial"/>
                <w:b/>
                <w:sz w:val="14"/>
                <w:szCs w:val="14"/>
              </w:rPr>
              <w:t>Descrição do produ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4"/>
              </w:rPr>
            </w:pPr>
            <w:r>
              <w:rPr>
                <w:rFonts w:cs="Arial" w:ascii="Arial" w:hAnsi="Arial"/>
                <w:b/>
                <w:sz w:val="14"/>
                <w:szCs w:val="14"/>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14"/>
              </w:rPr>
            </w:pPr>
            <w:r>
              <w:rPr>
                <w:rFonts w:cs="Arial" w:ascii="Arial" w:hAnsi="Arial"/>
                <w:sz w:val="14"/>
                <w:szCs w:val="14"/>
              </w:rPr>
              <w:t>Quant. 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4"/>
              </w:rPr>
            </w:pPr>
            <w:r>
              <w:rPr>
                <w:rFonts w:cs="Arial" w:ascii="Arial" w:hAnsi="Arial"/>
                <w:b/>
                <w:sz w:val="14"/>
                <w:szCs w:val="14"/>
              </w:rPr>
              <w:t>Marca do produ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4"/>
              </w:rPr>
            </w:pPr>
            <w:r>
              <w:rPr>
                <w:rFonts w:cs="Arial" w:ascii="Arial" w:hAnsi="Arial"/>
                <w:b/>
                <w:sz w:val="14"/>
                <w:szCs w:val="14"/>
              </w:rPr>
              <w:t>Valor Unitário</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4"/>
              </w:rPr>
            </w:pPr>
            <w:r>
              <w:rPr>
                <w:rFonts w:cs="Arial" w:ascii="Arial" w:hAnsi="Arial"/>
                <w:b/>
                <w:sz w:val="14"/>
                <w:szCs w:val="14"/>
              </w:rPr>
              <w:t>Valor Total</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nilha de ferro fundido - 0,5 k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nilha com puxador pintada na cor preta, em ferro fundido vazado, apresentando 0,5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nilha de ferro fundido - 2 k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nilha com puxador pintada na cor preta, em ferro fundido vazado, apresentando 2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cionador elétrico a pedal para torneir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cionador elétrico a pedal para torneiras, medindo aproximadamente 07x08x11cm, com pedal acionador em borracha, com altura aproximada de 15 mm, com acessórios para fixar o acionador no chão, conexão 1/2”, 110 volts, cor padrão do fabrican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mbu Adult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mbu de silicone adulto com reservatório de O2, possuindo máscara e conector, válvula de segurança, capacidade do reservatório de 1600ml. Inquebrável, de grande durabilidade e facilmente desmontável para limpeza e esterilização. Fabricado em silicone, autoclável a 121ºC e esterilizável a Óxido de etileno, para primeiros socorros em situações de emergência, na cor ver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mbu Infanti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mbu Infantil, de silicone com reservatório de O2, possuindo máscara e conector, válvula de segurança, capacidade do reservatório de 1600ml. Inquebrável, de grande durabilidade e facilmente desmontável para limpeza e esterilização. Fabricado em silicone autoclável a 121ºC e esterilizável a Óxido de etileno, para primeiros socorros, na cor ver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entrífuga Clínic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entrífuga; simples de bancada, com acabamento interno e externo a prova de produtos de limpeza; com capacidade mínima para 8 tubos de 15 ml; com velocidade de rotação de aproximadamente 4.000 rpm; rotor horizontal e motor de indução; com controles automáticos de rotação; com alarme(s) sonoro ou visual, display de controle, sem trava na tampa contra abertura; alimentação: de 110 ou 220 v; incluindo manual de instruções e garantia mínima de 12 mes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ns dois canai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timulador eletroanalgésico transcutâneo (tens); circuito eletrônico micro processado; de 2 canais de saídas independentes, 16 programas (11fes e 4 tens) contínuo ou burst; estimulação por pulso bifásico simétrico com nível de corrente continua nulo; intensidade máxima de saída p/canal:120 ma faixa variação de freq. 2a150hz duração pulso de saída 100 a 600ms; proteção contra curto e limitação de 8 correntes; alimentação: 110/220 volts 50/60hz; dimensões: 31 x 6 x 18 cm; acompanhando: 04 eletrodos, 02 cabos, 2 canetas p/ disparo, manual do usuário, 01 cabo de força; e incluindo manual técnico operacional e garantia.</w:t>
            </w:r>
          </w:p>
          <w:p>
            <w:pPr>
              <w:pStyle w:val="Normal"/>
              <w:jc w:val="both"/>
              <w:rPr/>
            </w:pPr>
            <w:r>
              <w:rPr>
                <w:rFonts w:cs="Arial" w:ascii="Arial" w:hAnsi="Arial"/>
                <w:b/>
                <w:sz w:val="16"/>
                <w:szCs w:val="16"/>
              </w:rPr>
              <w:t>OBS:</w:t>
            </w:r>
            <w:r>
              <w:rPr>
                <w:rFonts w:cs="Arial" w:ascii="Arial" w:hAnsi="Arial"/>
                <w:sz w:val="16"/>
                <w:szCs w:val="16"/>
              </w:rPr>
              <w:t xml:space="preserve"> A empresa vencedora deverá apresentar na assinatura do contrato: Certificado de Boas Práticas de Fabricação e Registro do Produto na ANVISA. Assistência técnica em Rosana e/ou regiã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ndofase para eletrodiagnóstic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Neuro estimulador elétrico, para eletrodiagnóstico e estimulação neuromuscular, de média e baixa freqüência, quatro canais independentes, bivolt, com mínimo oito eletrodos de borracha de silicone, mínimo quatro cabos de pacientes para conexão com os eletrodos, medida aproximada 23,5x8,0x17,0 cm (lxaxp), cor padrão do fabricante, com manual do usuário e cabo de força.</w:t>
            </w:r>
          </w:p>
          <w:p>
            <w:pPr>
              <w:pStyle w:val="Normal"/>
              <w:jc w:val="both"/>
              <w:rPr>
                <w:rFonts w:ascii="Arial" w:hAnsi="Arial" w:cs="Arial"/>
                <w:sz w:val="16"/>
                <w:szCs w:val="16"/>
              </w:rPr>
            </w:pPr>
            <w:r>
              <w:rPr>
                <w:rFonts w:cs="Arial" w:ascii="Arial" w:hAnsi="Arial"/>
                <w:sz w:val="16"/>
                <w:szCs w:val="16"/>
              </w:rPr>
              <w:t>Assistência técnica em Rosana e/ou regiã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it Aparelho de Pressão Infanti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Kit de aparelho de pressão infantil, com estetoscópio duplo infantil, contendo manômetro mecânico tipo aneróide com escala de 0 a 300 mm Hg, braçadeira modelo Infantil em tecido de 100% algodão na cor cinza e fecho em metal, resistente, flexível e antialérgico, pêra insufladora em borracha vulcanizada c/ sistema de retorno em metal c/ esfera de aço inox e medida de pulso de 15 a 19 cm. Registro no Inmetro e Certificado de garantia.</w:t>
            </w:r>
          </w:p>
          <w:p>
            <w:pPr>
              <w:pStyle w:val="Normal"/>
              <w:jc w:val="both"/>
              <w:rPr>
                <w:rFonts w:ascii="Arial" w:hAnsi="Arial" w:cs="Arial"/>
                <w:sz w:val="16"/>
                <w:szCs w:val="16"/>
              </w:rPr>
            </w:pPr>
            <w:r>
              <w:rPr>
                <w:rFonts w:cs="Arial" w:ascii="Arial" w:hAnsi="Arial"/>
                <w:sz w:val="16"/>
                <w:szCs w:val="16"/>
              </w:rPr>
              <w:t>Assistência técnica em Rosana e/ou regiã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it Aparelho de Pressão Adult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Kit de aparelho de pressão adulto, com estetoscópio, manômetro mecânico tipo aneróide com escala de 0 a 300 mm Hg, braçadeira em tecido de 100% algodão na cor cinza e fecho em metal, resistente, flexível e antialérgico, pêra insufladora em borracha vulcanizada c/ sistema de retorno em metal c/ esfera de aço inox e medida de pulso de 15 a 19 cm. Registro no Inmetro e Certificado de garantia.</w:t>
            </w:r>
          </w:p>
          <w:p>
            <w:pPr>
              <w:pStyle w:val="Normal"/>
              <w:jc w:val="both"/>
              <w:rPr>
                <w:rFonts w:ascii="Arial" w:hAnsi="Arial" w:cs="Arial"/>
                <w:sz w:val="16"/>
                <w:szCs w:val="16"/>
              </w:rPr>
            </w:pPr>
            <w:r>
              <w:rPr>
                <w:rFonts w:cs="Arial" w:ascii="Arial" w:hAnsi="Arial"/>
                <w:sz w:val="16"/>
                <w:szCs w:val="16"/>
              </w:rPr>
              <w:t>Assistência técnica em Rosana e/ou regiã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utoclave inox com capacidade de 54 litro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utoclave inox com capacidade de 54 litros, versão com bomba de vácuo. Horizontal, de mesa, micro processada, totalmente automática, 8 ciclos disponíveis e 5 de secagem. Ciclo de secagem extra. Dreno para escoamento da água do reservatório. Painel de controle digital, 3 bandejas removíveis, câmara interna em aço inox, 10 níveis de alarme. Duplo estágio de fechamento, 220V. Reservatório para 3 litros de água destilada. Consumo/ciclo: 8 a 10 ciclos/litro (100 a 125ml por ciclo). Potência: 2.200W. Dimensões internas aproximada de (diâm. X prof.): 30x60 cm. Dimensões externas: LxAxP (em cm): 54x46,5x80cm, aproximadamente.</w:t>
            </w:r>
          </w:p>
          <w:p>
            <w:pPr>
              <w:pStyle w:val="Normal"/>
              <w:jc w:val="both"/>
              <w:rPr/>
            </w:pPr>
            <w:r>
              <w:rPr>
                <w:rFonts w:cs="Arial" w:ascii="Arial" w:hAnsi="Arial"/>
                <w:b/>
                <w:sz w:val="16"/>
                <w:szCs w:val="16"/>
              </w:rPr>
              <w:t>OBS:</w:t>
            </w:r>
            <w:r>
              <w:rPr>
                <w:rFonts w:cs="Arial" w:ascii="Arial" w:hAnsi="Arial"/>
                <w:sz w:val="16"/>
                <w:szCs w:val="16"/>
              </w:rPr>
              <w:t xml:space="preserve"> A empresa vencedora deverá apresentar na assinatura do contrato: Certificado de Boas Práticas de Fabricação e Registro do Produto na Anvisa.</w:t>
            </w:r>
          </w:p>
          <w:p>
            <w:pPr>
              <w:pStyle w:val="Normal"/>
              <w:jc w:val="both"/>
              <w:rPr>
                <w:rFonts w:ascii="Arial" w:hAnsi="Arial" w:cs="Arial"/>
                <w:sz w:val="16"/>
                <w:szCs w:val="16"/>
              </w:rPr>
            </w:pPr>
            <w:r>
              <w:rPr>
                <w:rFonts w:cs="Arial" w:ascii="Arial" w:hAnsi="Arial"/>
                <w:sz w:val="16"/>
                <w:szCs w:val="16"/>
              </w:rPr>
              <w:t>Assistência técnica em Rosana e/ou regiã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lança Digital Infantil 15 K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alança digital infantil com capacidade máxima de 15 kg; Concha anatômica para acomodar o bebê, 110/220V;  Tara até 9 kg; - Divisões de 5gr. – Dígitos medindo aproximadamente 12,7mm – Dimensões aproximada da Concha: 58 cm, altura: 31 cm, comprimento: 76 cm, peso aproximado: 6,6Kg.</w:t>
            </w:r>
          </w:p>
          <w:p>
            <w:pPr>
              <w:pStyle w:val="Normal"/>
              <w:jc w:val="both"/>
              <w:rPr/>
            </w:pPr>
            <w:r>
              <w:rPr>
                <w:rFonts w:cs="Arial" w:ascii="Arial" w:hAnsi="Arial"/>
                <w:b/>
                <w:sz w:val="16"/>
                <w:szCs w:val="16"/>
              </w:rPr>
              <w:t>OBS:</w:t>
            </w:r>
            <w:r>
              <w:rPr>
                <w:rFonts w:cs="Arial" w:ascii="Arial" w:hAnsi="Arial"/>
                <w:sz w:val="16"/>
                <w:szCs w:val="16"/>
              </w:rPr>
              <w:t xml:space="preserve"> A empresa vencedora deverá apresentar na assinatura do contrato: Certificado de Boas Práticas de Fabricação e Registro do Produto na Anvisa.</w:t>
            </w:r>
          </w:p>
          <w:p>
            <w:pPr>
              <w:pStyle w:val="Normal"/>
              <w:jc w:val="both"/>
              <w:rPr>
                <w:rFonts w:ascii="Arial" w:hAnsi="Arial" w:cs="Arial"/>
                <w:sz w:val="16"/>
                <w:szCs w:val="16"/>
              </w:rPr>
            </w:pPr>
            <w:r>
              <w:rPr>
                <w:rFonts w:cs="Arial" w:ascii="Arial" w:hAnsi="Arial"/>
                <w:sz w:val="16"/>
                <w:szCs w:val="16"/>
              </w:rPr>
              <w:t>Assistência técnica em Rosana e/ou regiã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nqueta giratória-altura reguláve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anqueta giratória com regulagem de altura. Revestimento em courino, cor do fabricante. Regulagem de altura e parafuso, espuma equivalente a D28 7 cm; quatro rodízi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iombo duas faces com rodízi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iombo de duas faces com rodízios, construído em tubos de aço redondo pintura eletrostática pó base epóxi de alta resistência, tecido resistente na cor bege. Dimensões aproximadas: aberto: Altura = 1,75cm x 1,35cm comprimento; fechado: Altura aproximada de 1,75 cm x 0,67 de comprimento aproximadamente x 0,59 aproximadamente de espessur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isturi Elétrico Portáti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isturi Elétrico Portátil, com alça para transporte, uso ambulatorial, mínimo   100 watts, chave seletora 110/220v, em caixa metálica blindada com pintura eletrostática, medida aproximada 268x265x110 mm (largura x profundidade x altura), freqüência básica de operação mínima 400 KHz, potência de rádio, freqüência na saída mínimo carga de 300 Ohms. Acompanhada de caneta porta-eletrodo simples, mono polar, com cabo de silicone, caneta de comando manual com cabo de silicone, placa neutra de aço inox flexível com cabo CP11, pedal com cabo, jogo de eletrodos, em embalagem apropriada, cor padrão do fabricante.</w:t>
            </w:r>
          </w:p>
          <w:p>
            <w:pPr>
              <w:pStyle w:val="Normal"/>
              <w:jc w:val="both"/>
              <w:rPr/>
            </w:pPr>
            <w:r>
              <w:rPr>
                <w:rFonts w:cs="Arial" w:ascii="Arial" w:hAnsi="Arial"/>
                <w:b/>
                <w:sz w:val="16"/>
                <w:szCs w:val="16"/>
              </w:rPr>
              <w:t>OBS:</w:t>
            </w:r>
            <w:r>
              <w:rPr>
                <w:rFonts w:cs="Arial" w:ascii="Arial" w:hAnsi="Arial"/>
                <w:sz w:val="16"/>
                <w:szCs w:val="16"/>
              </w:rPr>
              <w:t xml:space="preserve"> A empresa vencedora deverá apresentar na assinatura do contrato: Certificado de Boas Práticas de Fabricação e Registro do Produto na Anvisa.</w:t>
            </w:r>
          </w:p>
          <w:p>
            <w:pPr>
              <w:pStyle w:val="Normal"/>
              <w:jc w:val="both"/>
              <w:rPr>
                <w:rFonts w:ascii="Arial" w:hAnsi="Arial" w:cs="Arial"/>
                <w:sz w:val="16"/>
                <w:szCs w:val="16"/>
              </w:rPr>
            </w:pPr>
            <w:r>
              <w:rPr>
                <w:rFonts w:cs="Arial" w:ascii="Arial" w:hAnsi="Arial"/>
                <w:sz w:val="16"/>
                <w:szCs w:val="16"/>
              </w:rPr>
              <w:t>Assistência técnica em Rosana e/ou regiã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raçadeira Injeçã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açadeira para injeção, altura regulável construída em tubos de 7/8”x 0,9mm; base em quatro pés tubulares, haste em aço inox ¾” x 0,9mm, apoio de braço em chapa aço inox 0,75mm. Altura mínima: 0,80m Altura máxima: 1,16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deiras de rodas dobráve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deira de rodas para adulto com até 120 kg; tipo dobrável; rodas grandes traseiras, pneus de borracha e aros de impulsão; com freio manual; com apoios de antebraço removíveis, em aço, pintura em epóxi, com apoios para os pés e panturrilhas escamoteáveis; assento em courvin reforçado com 48cm; encosto courvin reforçad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deira auxiliar p/ turbilhã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deira auxiliar para turbilhão construída em aço tubular, pintura eletrostática e anti-corrosiva, montada sobre rodízios, sistema giratório, com assentos e costas com colchonetes revestidos com material não absorvente de fácil limpeza, apoio de braços fixos, permitir ajustes de altura. Altura mínima 0,83 m, altura máxima 1,03m, dimensões aproximadas da base 0,70 x 0,60m, cor do fabrican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rro de Emergência Complet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rro de Emergência, completo, contendo: Bandeja superior com base giratória para acomodação do desfibrilador; tampo superior em aço Inox 304; Lixeira em aço Inox 304; filtro de linha com 04 saídas, rodízios de 4" de diâmetro, tábua para massagem cardíaca em polipropileno, primeira gaveta com divisória para medicamentos, suporte para soro em aço inox 304, conjugado ao sistema de trava de gavetas, para-choque de borracha, coletor de material perfurante e infectante, régua tripla de oxigênio com 03 saídas para oxigenação, umidificador, fluximômetro de O2, bala para oxigênio 3 litros, regulador de saída, aparelho de pressão arterial, aspirador cirúrgico 1,3 litros NS, indicação e alarme do nível de O2, medindo aproximadamente 600x450x840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rro mac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rro maca com leito estofado, cabeceira móvel, grades laterais cromadas de baixar, suporte de soro cromado retirável. Pintura: Epóxi; Dimensões aproximadas: 0,60x1,90 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tector Fetal de Mes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etector Fetal de Mesa: diagnóstico de gravidez múltipla, localização da placenta, detecção do fluxo do cordão umbilical, diagnóstico de morte fetal, bivolt 110/220 - 50/60 Hz. Controle de tonalidade para filtragem de ruídos. Freqüência 2,2 MHZ; Led indicador de aparelho ligado, saída para fone de ouvido, acondicionado em embalagem apropriada. Dimensões aproximadas: Altura: 10 cm, largura: 24,5 cm. Profundidade: 23,5 cm, peso: 1,4 Kg. Potência de áudio 5 Wats.</w:t>
            </w:r>
          </w:p>
          <w:p>
            <w:pPr>
              <w:pStyle w:val="Normal"/>
              <w:jc w:val="both"/>
              <w:rPr/>
            </w:pPr>
            <w:r>
              <w:rPr>
                <w:rFonts w:cs="Arial" w:ascii="Arial" w:hAnsi="Arial"/>
                <w:b/>
                <w:sz w:val="16"/>
                <w:szCs w:val="16"/>
              </w:rPr>
              <w:t>OBS:</w:t>
            </w:r>
            <w:r>
              <w:rPr>
                <w:rFonts w:cs="Arial" w:ascii="Arial" w:hAnsi="Arial"/>
                <w:sz w:val="16"/>
                <w:szCs w:val="16"/>
              </w:rPr>
              <w:t xml:space="preserve"> A empresa vencedora deverá apresentar na assinatura do contrato: Certificado de Boas Práticas de Fabricação e Registro do Produto na Anvisa.</w:t>
            </w:r>
          </w:p>
          <w:p>
            <w:pPr>
              <w:pStyle w:val="Normal"/>
              <w:jc w:val="both"/>
              <w:rPr>
                <w:rFonts w:ascii="Arial" w:hAnsi="Arial" w:cs="Arial"/>
                <w:sz w:val="16"/>
                <w:szCs w:val="16"/>
              </w:rPr>
            </w:pPr>
            <w:r>
              <w:rPr>
                <w:rFonts w:cs="Arial" w:ascii="Arial" w:hAnsi="Arial"/>
                <w:sz w:val="16"/>
                <w:szCs w:val="16"/>
              </w:rPr>
              <w:t>Assistência técnica em Rosana e/ou regiã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ivã</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ivã básico com cabeceira regulável, em ferro, capacidade mínima para 120 kg, revestido em courvin, cor azul hospitalar, espuma densidade mínimo de 26,  pintura  epóxi, cor branca,  com medida aproximadamente de 85x198x65 cm (altura x comprimento x largur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tojo porta lâminas em plástico para preventiv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tojo porta lâminas em plástico para preventivo, fabricados em poliestireno para lâminas tamanho 26 x76mm, capacidade para 50 lâmin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cada com 02 degrau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cada com 02 degraus, armação em tubos redondos, esmaltada, reforçada, degraus revestidos com material sintético antiderrapante, pés com ponteiras de borracha, medindo aproximadamente 0,40x0,40m, cor padrão do fabrican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co clínico ginecológic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oco clínico ginecológico com lâmpada, mínimo de 20 watts, haste flexível, base sobre rodízios, com cabo de energia mínimo 02 metros, chave seletora 110/220 volts.</w:t>
            </w:r>
          </w:p>
          <w:p>
            <w:pPr>
              <w:pStyle w:val="Normal"/>
              <w:jc w:val="both"/>
              <w:rPr>
                <w:rFonts w:ascii="Arial" w:hAnsi="Arial" w:cs="Arial"/>
                <w:sz w:val="16"/>
                <w:szCs w:val="16"/>
              </w:rPr>
            </w:pPr>
            <w:r>
              <w:rPr>
                <w:rFonts w:cs="Arial" w:ascii="Arial" w:hAnsi="Arial"/>
                <w:sz w:val="16"/>
                <w:szCs w:val="16"/>
              </w:rPr>
              <w:t>Assistência Técnica em Rosana e/ou regiã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aringoscópio adulto de fibra ótica com 4 lâmina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aringoscópio de fibra ótica com 4 lâminas, sendo 1 reta tipo Muller (recém-nato) e 3 curvas tipo McIntosh (infantil, médio, adulto), confeccionadas em aço inox, faces foscas. Lâmpada sobressalente; acondicionado em embalagem apropria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aser terapêutico para bioestimulação fotônica dos tecido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aser terapêutico para Bioestimulação fotônica de tecidos, micro processado, modo de emissão Contínuo ou Pulsado. Programação dos parâmetros e operação em forma de menus que se adaptem as canetas emissoras, facilmente acessados via teclado e visualizados em display de cristal líquido com iluminação. Canetas emissoras ergonômicas, construídas em aço inox  esterilizável pesando 140 gramas onde a ponteira em 30° é o sensor do toposcópio, anel indicador de emissão laser auto-iluminado, disparo através de tecla que possibilita o uso de luvas durante o procedimento. Caneta emissora Laser Invisível Pulsada, possibilitando alterar a Dosimetria entre Energia Joule ou Densidade J/cm2, cálculo e correção automática da atenuação em função da profundidade programada. Caneta emissora Laser Vermelha Contínua, colimado, indicação da Dosimetria em J/cm2. Caneta emissora Cluster Azul Contínua, divergente, programação do tempo de sinalização sonora e do tempo de desligamento. Base metálica com pintura eletrostática, suporte para a caneta emissora, chave de bloqueio operacional, sensor para teste de emissão do Laser infravermelho. Voltagem automática (127 a 230 V~) - 50/60Hz - 90VA. Dimensão aproximada: 20 x 27,5 x 11 cm (LxPxA) e peso aproximado de 1,5 Kg.</w:t>
            </w:r>
          </w:p>
          <w:p>
            <w:pPr>
              <w:pStyle w:val="Normal"/>
              <w:jc w:val="both"/>
              <w:rPr/>
            </w:pPr>
            <w:r>
              <w:rPr>
                <w:rFonts w:cs="Arial" w:ascii="Arial" w:hAnsi="Arial"/>
                <w:b/>
                <w:sz w:val="16"/>
                <w:szCs w:val="16"/>
              </w:rPr>
              <w:t>OBS:</w:t>
            </w:r>
            <w:r>
              <w:rPr>
                <w:rFonts w:cs="Arial" w:ascii="Arial" w:hAnsi="Arial"/>
                <w:sz w:val="16"/>
                <w:szCs w:val="16"/>
              </w:rPr>
              <w:t xml:space="preserve"> A empresa vencedora deverá apresentar na assinatura do contrato: Certificado de Boas Práticas de Fabricação e Registro do Produto na Anvisa.</w:t>
            </w:r>
          </w:p>
          <w:p>
            <w:pPr>
              <w:pStyle w:val="Normal"/>
              <w:jc w:val="both"/>
              <w:rPr>
                <w:rFonts w:ascii="Arial" w:hAnsi="Arial" w:cs="Arial"/>
                <w:sz w:val="16"/>
                <w:szCs w:val="16"/>
              </w:rPr>
            </w:pPr>
            <w:r>
              <w:rPr>
                <w:rFonts w:cs="Arial" w:ascii="Arial" w:hAnsi="Arial"/>
                <w:sz w:val="16"/>
                <w:szCs w:val="16"/>
              </w:rPr>
              <w:t>Assistência técnica em Rosana e/ou regiã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ixeira Articulável com pedal capacidade 35 litro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xeira Articulável com pedal 35 litros, largura aproximada de 49 cm, altura aproximada de 60 cm e c/ tampa aberta aproximadamente 97 cm. Balde branco em polietileno de alta densidade. Estrutura em aço carbono galvanizado, pés com ponteiras anti-deslizantes. Acionamento mecânico sem contato manual, fácil remoção do lix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Lixeira hospitalar 13 litros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xeira hospitalar plástica branca, capacidade 13 litros com pedal e balde interno retiráve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áquina de gel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áquina de gelo, capacidade de 12 kg de gelo a cada 24 Horas, 10 cubos a cada 12 minutos, 3 tamanhos de gelo, reservatório de água de 2 Lt. Cesta prática de armazenar gelo: 2,5 Kg. Potência: 130 Watts, alimentação manual e/ou automática (rede de água), baixo nível de ruído, baixo consumo elétrico, portabilidade. Dimensões Aproximadas: 40 x 31 x 38 c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esa auxiliar para EC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esa auxiliar para ECG, Estrutura em aço pintado, Com uma prateleira superior em fibra e cobertura em melanina de PVC com grade  em três lados, Com uma prateleira inferior em aço pintado, e uma gaveta em PVC com  lacre, frente em polímero de cor azul, proteções anti-choque. Rodas giratórias 80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esa ginecológica leito em chapa de aç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esa ginecológica leito em chapa de aço estrutura tubular em aço redondo; Leito em chapa de aço; Suporte das perneiras cromado; Gaveta p/ escoamento de líquidos em aço inox; Porta coxas revestido em courvin, pés protegidos por ponteiras plásticas; acabamento com pintura eletrostática a pó. Dimensões: 1,90m comprimento x 0,50m largura x 0,85m altur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gatoscópi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Negatoscópio de 01 corpo para avaliação de raio X, tomografia e ressonância magnética, em chapa de aço esmaltada, medidas aproximadas de 0,50x0,40x 0,10 m, com presilha, lâmpada e lente de acrílico, fixação em rolete, 110 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Óculos para proteção anti-laser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Óculos para proteção, utilizado no tratamento com laser de caneta com comprimento de onda de 904nm, luz invisíve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égua antropométric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égua Antropométrica para medição de crianças, confeccionada em madeira resistente, composto de 02 peças, uma rígida e outra móvel, com escala mínima de 100 cm e no máximo 150 cm, com escala visível de 1 e 0,5 c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urbilhão para membros inferiore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urbilhão para membros inferiores com aquecedor para tratamento fisioterápico de membros inferiores, construído em aço inox, sobre rodízios, alimentação elétrica bivolt, capacidade de mínimo 250 litros, equipado com turbina com ducha direcional, motor 1/3 hp, sistema de lubrificação permanente, com sistema de proteção contra risco de choque elétrico,  registro para drenar água, permitir regulagem de altura, permitir ajustar nível de aeração da água, potência mínima 5400 w, com manual técnico e do usuário, medida aproximada 94,5x45x108 cm (pxlxh). Garantia de no mínimo 12 meses, cor padrão do fabricante.</w:t>
            </w:r>
          </w:p>
          <w:p>
            <w:pPr>
              <w:pStyle w:val="Normal"/>
              <w:jc w:val="both"/>
              <w:rPr>
                <w:rFonts w:ascii="Arial" w:hAnsi="Arial" w:cs="Arial"/>
                <w:sz w:val="16"/>
                <w:szCs w:val="16"/>
              </w:rPr>
            </w:pPr>
            <w:r>
              <w:rPr>
                <w:rFonts w:cs="Arial" w:ascii="Arial" w:hAnsi="Arial"/>
                <w:sz w:val="16"/>
                <w:szCs w:val="16"/>
              </w:rPr>
              <w:t>Assistência técnica em Rosana ou regiã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oalheiro para papel interfolhado 2 ou 3 dobra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oalheiro para papel interfolhado 2 ou 3 dobras. Frente: Plástico ABS, base Styron. Características do ABS: Baixa Densidade/Alta Resistência. Medidas: Altura 32 cm / Largura 26.7 cm. Profundidade 12.8 cm, Peso: 818g. Cor: Frente Branca / Base Cinza. Sistema de Abertura: Travas laterais acionadas por Pressão. Tipos de Papéis Utilizados: Papel Toalha Interfolha 2 ou 3 Dobr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malgamado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malgamador automático com dosador e misturador de limalha e mercúrio hermeticamente vedados, dosador com regulador de mercúrio, programação do tempo de mistura de 0 a 60 segundos e memória automática de tempo programado, cápsula com revestimento interno de borracha, base metálica em duralumínio.</w:t>
            </w:r>
          </w:p>
          <w:p>
            <w:pPr>
              <w:pStyle w:val="Normal"/>
              <w:jc w:val="both"/>
              <w:rPr/>
            </w:pPr>
            <w:r>
              <w:rPr>
                <w:rFonts w:cs="Arial" w:ascii="Arial" w:hAnsi="Arial"/>
                <w:b/>
                <w:sz w:val="16"/>
                <w:szCs w:val="16"/>
              </w:rPr>
              <w:t>OBS:</w:t>
            </w:r>
            <w:r>
              <w:rPr>
                <w:rFonts w:cs="Arial" w:ascii="Arial" w:hAnsi="Arial"/>
                <w:sz w:val="16"/>
                <w:szCs w:val="16"/>
              </w:rPr>
              <w:t xml:space="preserve"> A empresa vencedora deverá apresentar na assinatura do contrato: Certificado de Boas Práticas de Fabricação e Registro do Produto na Anvisa.</w:t>
            </w:r>
          </w:p>
          <w:p>
            <w:pPr>
              <w:pStyle w:val="Normal"/>
              <w:jc w:val="both"/>
              <w:rPr>
                <w:rFonts w:ascii="Arial" w:hAnsi="Arial" w:cs="Arial"/>
                <w:sz w:val="16"/>
                <w:szCs w:val="16"/>
              </w:rPr>
            </w:pPr>
            <w:r>
              <w:rPr>
                <w:rFonts w:cs="Arial" w:ascii="Arial" w:hAnsi="Arial"/>
                <w:sz w:val="16"/>
                <w:szCs w:val="16"/>
              </w:rPr>
              <w:t>Assistência Técnica em Rosana e/ ou regiã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arelho Fotopolimerizável Le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parelho Fotopolimerizável Led de resinas, luz fria tipo led, potência aproximada 1250mW/cm², programável em 03 níveis, baixa, média e alta; voltagem bivolt.</w:t>
            </w:r>
          </w:p>
          <w:p>
            <w:pPr>
              <w:pStyle w:val="Normal"/>
              <w:jc w:val="both"/>
              <w:rPr/>
            </w:pPr>
            <w:r>
              <w:rPr>
                <w:rFonts w:cs="Arial" w:ascii="Arial" w:hAnsi="Arial"/>
                <w:b/>
                <w:sz w:val="16"/>
                <w:szCs w:val="16"/>
              </w:rPr>
              <w:t>OBS:</w:t>
            </w:r>
            <w:r>
              <w:rPr>
                <w:rFonts w:cs="Arial" w:ascii="Arial" w:hAnsi="Arial"/>
                <w:sz w:val="16"/>
                <w:szCs w:val="16"/>
              </w:rPr>
              <w:t xml:space="preserve"> A empresa vencedora deverá apresentar na assinatura do contrato: Certificado de Boas Práticas de Fabricação e Registro do Produto na Anvisa.</w:t>
            </w:r>
          </w:p>
          <w:p>
            <w:pPr>
              <w:pStyle w:val="Normal"/>
              <w:jc w:val="both"/>
              <w:rPr>
                <w:rFonts w:ascii="Arial" w:hAnsi="Arial" w:cs="Arial"/>
                <w:sz w:val="16"/>
                <w:szCs w:val="16"/>
              </w:rPr>
            </w:pPr>
            <w:r>
              <w:rPr>
                <w:rFonts w:cs="Arial" w:ascii="Arial" w:hAnsi="Arial"/>
                <w:sz w:val="16"/>
                <w:szCs w:val="16"/>
              </w:rPr>
              <w:t>Assistência Técnica em Rosana e/ou regiã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arelho de RX Odontológic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Aparelho de RX Odontológico com linhas arredondadas e sem frestas, giro livre nas articulações, contatos elétricos auto-limpantes, braço superior convencional, unidade de comando programável, cabeçote 70 KVp 7mA, Bivolt  127/220; Intensidade de corrente 10A/127V | 5A/220V, Corrente do tubo 7mA, Voltagem do tubo 70KVp, Ponto focal 0,8mmX0,8mm (IEC336/1982), Filtragem focal 2,5mm AL, Frequência 50 Hz/60 Hz, Potência 1100 W, Foco-pele 8" - 200mm, Campo de radiação 60 mm. Equipamento regulamento nas normas: IEC 60601-1/97; IEC 60601-1-2/97; IEC 60601-1-3/01; IEC 60601-2-7/01; IEC 60601-2-28/01; IEC 60601-2-32/01.                                                                   </w:t>
            </w:r>
            <w:r>
              <w:rPr>
                <w:rFonts w:cs="Arial" w:ascii="Arial" w:hAnsi="Arial"/>
                <w:b/>
                <w:sz w:val="16"/>
                <w:szCs w:val="16"/>
              </w:rPr>
              <w:t>OBS:</w:t>
            </w:r>
            <w:r>
              <w:rPr>
                <w:rFonts w:cs="Arial" w:ascii="Arial" w:hAnsi="Arial"/>
                <w:sz w:val="16"/>
                <w:szCs w:val="16"/>
              </w:rPr>
              <w:t xml:space="preserve"> A empresa vencedora deverá apresentar na assinatura do contrato: Certificado de Boas Práticas de Fabricação e Registro do Produto na Anvisa.</w:t>
            </w:r>
          </w:p>
          <w:p>
            <w:pPr>
              <w:pStyle w:val="Normal"/>
              <w:jc w:val="both"/>
              <w:rPr>
                <w:rFonts w:ascii="Arial" w:hAnsi="Arial" w:cs="Arial"/>
                <w:sz w:val="16"/>
                <w:szCs w:val="16"/>
              </w:rPr>
            </w:pPr>
            <w:r>
              <w:rPr>
                <w:rFonts w:cs="Arial" w:ascii="Arial" w:hAnsi="Arial"/>
                <w:sz w:val="16"/>
                <w:szCs w:val="16"/>
              </w:rPr>
              <w:t>Assistência Técnica em Rosana ou regiã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utoclave inox 21 litro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utoclave inox - Capacidade 21 litros, tipo gabinete horizontal para esterilização a vapor, câmara em inox, desaceleração e despressurizarão automática, 03 bandejas, potência 1200 watts, Bivolt.</w:t>
            </w:r>
          </w:p>
          <w:p>
            <w:pPr>
              <w:pStyle w:val="Normal"/>
              <w:jc w:val="both"/>
              <w:rPr/>
            </w:pPr>
            <w:r>
              <w:rPr>
                <w:rFonts w:cs="Arial" w:ascii="Arial" w:hAnsi="Arial"/>
                <w:b/>
                <w:sz w:val="16"/>
                <w:szCs w:val="16"/>
              </w:rPr>
              <w:t>OBS:</w:t>
            </w:r>
            <w:r>
              <w:rPr>
                <w:rFonts w:cs="Arial" w:ascii="Arial" w:hAnsi="Arial"/>
                <w:sz w:val="16"/>
                <w:szCs w:val="16"/>
              </w:rPr>
              <w:t xml:space="preserve"> A empresa vencedora deverá apresentar na assinatura do contrato: Certificado de Boas Práticas de Fabricação e Registro do Produto na Anvisa.</w:t>
            </w:r>
          </w:p>
          <w:p>
            <w:pPr>
              <w:pStyle w:val="Normal"/>
              <w:jc w:val="both"/>
              <w:rPr>
                <w:rFonts w:ascii="Arial" w:hAnsi="Arial" w:cs="Arial"/>
                <w:sz w:val="16"/>
                <w:szCs w:val="16"/>
              </w:rPr>
            </w:pPr>
            <w:r>
              <w:rPr>
                <w:rFonts w:cs="Arial" w:ascii="Arial" w:hAnsi="Arial"/>
                <w:sz w:val="16"/>
                <w:szCs w:val="16"/>
              </w:rPr>
              <w:t>Assistência Técnica em Rosana e/ou regiã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veolótom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lveolótomo curvo para cirurgia medindo 15 cm de comprimento em aço inoxidável de primeira qualidade. Embalado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licador de dyca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plicador de dycal simples medindo 13 cm de comprimento em aço inoxidável de primeira qualidade. Embalado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fastador de Farabeuf</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fastador de Farabeuf 13x125mm em aço inoxidável de primeira qualidade. Embalado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ndeja de inox</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andeja de inox 22x12x1c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ndeja de inox</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andeja de inox 24x18x1,5c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ndeja de inox</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andeja de inox 31x20x5c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runidor simple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unidor simples nº. 29, medindo 13 cm de comprimento em aço inoxidável de primeira qualidade. Embalado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ndeja inox</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andeja inox 30x20x40cm(profundidade), com tampa confeccionada em aço inoxidável, esterilizável em autoclav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bo de Bisturi nº. 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bo de Bisturi nº. 3 medindo 13 cm de comprimento em aço inoxidável de primeira qualidade. Embalado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bo de Bisturi nº. 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bo de Bisturi nº. 4 medindo 13 cm de comprimento em aço inoxidável de primeira qualidade. Embalado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bo para espelho buca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bo para espelho bucal medindo 13 cm de comprimento em aço inoxidável de primeira qualidade. Embalado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ba redonda Inox</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uba redonda: confeccionada em aço inoxidável, para assepsia; Tamanho/Capacidade: 9 x 5 cm, 300 m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inça dissecação Anatômica, 14 c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inça dissecação anatômica 14 cm, confeccionada em aço inox de primeira qualidade, medindo 16cm de comprimento Embalada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inça dissecação Dente de Rato, 14 c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inça dissecação Dente de Rato medindo 14 cm de comprimento, confeccionada em aço inoxidável de primeira qualidade. Embalada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inça Pe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inça Pean, confeccionada em aço inoxidável, medindo aproximadamente 16 cm de comprimento. Embalada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inça Halsted Mosquito Curva 12 c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inça Halsted Mosquito Curva 12 cm, confeccionada em aço inoxidável de primeira qualidade. Embalada individualmente em plástico, constando os dados de identificação,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inça Kelly Reta 14 c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inça Kelly Reta, confeccionada em aço inoxidável de primeira qualidade, medindo 14 cm de comprimento. Embalada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inça Kelly curva 14 c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inça Kelly curva, confeccionada em aço inoxidável de primeira qualidade, medindo 14 cm de comprimento. Embalada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inça Kocker Reta 14 c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inça Kocker Reta 14 cm, em aço inoxidável de primeira qualidade. Embalado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soura Íris ponta reta 12 c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esoura Íris, ponta reta 12 cm aço inoxidável de primeira qualidade. Embalada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soura Íris ponta curva 12 c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esoura Íris, ponta curva 12 cm aço inoxidável de primeira qualidade. Embalada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lcador pequeno ward N º 0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lcador pequeno ward nº. 1, medindo 16 cm de comprimento em aço inoxidável de primeira qualidade. Embalado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lcador pequeno ward N º 0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lcador pequeno ward nº. 2, medindo 16 cm de comprimento em aço inoxidável de primeira qualidade. Embalado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lcador pequeno ward nº 0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lcador pequeno ward nº. 03 medindo 16 cm de comprimento em aço inoxidável de primeira qualidade. Embalado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neta de Alta Rotaçã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neta de Alta Rotação: em alumínio anodizado, conexão dois furos, sistema de substituição de brocas através do saca brocas, sistema de spray triplo, turbina balanceada, rolamentos apoiados em anéis de borracha sintética, baixo nível de ruído, esterilizável em autoclav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lgadura Individua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lgadura Individual, medindo aproximadamente 06 cm de comprimento em  inox de primeira qualidade  usada para apreensão da película de RX no ato da revelaçã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mpressor Odontológic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mpressor Odontológico, isento de óleo, unidade compressora em ferro fundido, acionamento direto, 2 cilindros em V, N° de Pistões 2 em V, potência do motor 1 hp -0,75 KW, 4 pólos, Volume do reservatório 30 l, Peso Líquido 34 KG, larg. x alt. X comp. 440 x 670 x 440 mm, ruído 61 dB. Deslocamento teórico 6 pés³/min - 170 l/min, Pressão de Operação Mínima 80 lbf/pol² - 5,5 bar, Máxima 120 lbf/pol² - 8,3 bar, Monofásico 110. v.</w:t>
            </w:r>
          </w:p>
          <w:p>
            <w:pPr>
              <w:pStyle w:val="Normal"/>
              <w:jc w:val="both"/>
              <w:rPr/>
            </w:pPr>
            <w:r>
              <w:rPr>
                <w:rFonts w:cs="Arial" w:ascii="Arial" w:hAnsi="Arial"/>
                <w:b/>
                <w:sz w:val="16"/>
                <w:szCs w:val="16"/>
              </w:rPr>
              <w:t>OBS:</w:t>
            </w:r>
            <w:r>
              <w:rPr>
                <w:rFonts w:cs="Arial" w:ascii="Arial" w:hAnsi="Arial"/>
                <w:sz w:val="16"/>
                <w:szCs w:val="16"/>
              </w:rPr>
              <w:t xml:space="preserve"> A empresa vencedora deverá apresentar na assinatura do contrato: Certificado de Boas Práticas de Fabricação e Registro do Produto na Anvisa.</w:t>
            </w:r>
          </w:p>
          <w:p>
            <w:pPr>
              <w:pStyle w:val="Normal"/>
              <w:jc w:val="both"/>
              <w:rPr>
                <w:rFonts w:ascii="Arial" w:hAnsi="Arial" w:cs="Arial"/>
                <w:sz w:val="16"/>
                <w:szCs w:val="16"/>
              </w:rPr>
            </w:pPr>
            <w:r>
              <w:rPr>
                <w:rFonts w:cs="Arial" w:ascii="Arial" w:hAnsi="Arial"/>
                <w:sz w:val="16"/>
                <w:szCs w:val="16"/>
              </w:rPr>
              <w:t>Assistência Técnica em Rosana e/ou regiã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reta cirúrgica de Lucas nº. 85 aço inoxidáve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ureta cirúrgica de Lucas nº. 85 medindo 16 cm de comprimento em aço inoxidável de primeira qualidade. Embalada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xtrator McCall 1/10  especia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xtrator McCall 1/10 especial, medindo 17 cm de comprimento em aço inoxidável de primeira qualidade. Embalada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reta McCall  13/14 especia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ureta McCall 13/14 especial medindo 17 cm de comprimento em aço inoxidável de primeira qualidade. Embalada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reta Goldman Fox N°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ureta Goldman Fox N°1 medindo 17 cm de comprimento em aço inoxidável de primeira qualidade. Embalada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7"/>
                <w:szCs w:val="17"/>
              </w:rPr>
            </w:pPr>
            <w:r>
              <w:rPr>
                <w:rFonts w:cs="Arial" w:ascii="Arial" w:hAnsi="Arial"/>
                <w:bCs/>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scolador de Molt C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escolador de Molt CG, medindo 17 cm de comprimento em aço inoxidável de primeira qualidade. Embalado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 w:hAnsi="Arial" w:cs="Arial"/>
                <w:b/>
                <w:b/>
                <w:bCs/>
                <w:i/>
                <w:i/>
                <w:sz w:val="18"/>
                <w:szCs w:val="18"/>
              </w:rPr>
            </w:pPr>
            <w:r>
              <w:rPr>
                <w:rFonts w:cs="Arial" w:ascii="Arial" w:hAnsi="Arial"/>
                <w:b/>
                <w:bCs/>
                <w:i/>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 w:hAnsi="Arial" w:cs="Arial"/>
                <w:b/>
                <w:b/>
                <w:i/>
                <w:i/>
                <w:sz w:val="18"/>
                <w:szCs w:val="18"/>
              </w:rPr>
            </w:pPr>
            <w:r>
              <w:rPr>
                <w:rFonts w:cs="Arial" w:ascii="Arial" w:hAnsi="Arial"/>
                <w:b/>
                <w:i/>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6"/>
                <w:szCs w:val="16"/>
              </w:rPr>
            </w:pPr>
            <w:r>
              <w:rPr>
                <w:rFonts w:cs="Arial" w:ascii="Arial" w:hAnsi="Arial"/>
                <w:b/>
                <w:i/>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stiladora de Águ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estiladora de água, para no mínimo 04 litros de água/3,8 litros de água destilada, com tempo de duração do ciclo mínimo 05 horas, 110 v, cor do fabrican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cavador de dentina nº. 1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cavador de dentina nº. 11,5, medindo 16 cm de comprimento em aço inoxidável de primeira qualidade. Embalado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cavador de dentina nº. 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cavador de dentina nº. 16, medindo 16 cm de comprimento em aço inoxidável de primeira qualidade. Embalado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cavador de dentina nº. 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cavador de dentina nº. 17, medindo 16 cm de comprimento em aço inoxidável de primeira qualidade. Embalado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cavador de dentina nº. 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cavador de dentina nº. 18, medindo 16 cm de comprimento em aço inoxidável de primeira qualidade. Embalado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culpidor Rollenback nº. 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culpidor Rollenback nº. 3, medindo 16 cm de comprimento em aço inoxidável de primeira qualidade. Embalado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culpidor Rollenback nº. 3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culpidor Rollenback nº. 3s, medindo 16 cm de comprimento em aço inoxidável de primeira qualidade. Embalado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culpidor Rollenback nº. 3s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culpidor Rollenback nº. 3ss, medindo 16 cm de comprimento em aço inoxidável de primeira qualidade. Embalado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pátula nº. 24 aç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pátula nº. 24, medindo 14 cm de comprimento em aço inoxidável de primeira qualidade. Embalada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tojo em aço inox 18x07x02 c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tojo em aço inox 18x07x02cm, para instrumentais com tamp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tojo em aço inox 20x10x5 c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tojo em aço inox 20x10x5cm, para instrumentais com tamp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tojo em aço inox  30x15x5c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tojo em aço inox 30x15x5cm, para instrumentais cirúrgicos com tamp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tojo para autoclave 20x10x5 cm com furo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tojo em aço inox para autoclave 20x10x5 cm com fur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xtrator maccall 11/12 especia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xtrator McCall 11/12 especial medindo 17 cm de comprimento em aço inoxidável de primeira qualidade. Embalado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órceps adulto nº. 0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órceps adulto nº. 01, medindo 17 cm de comprimento em aço inoxidável de primeira qualidade. Embalado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órceps adulto nº. 15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órceps adulto nº. 150, medindo 17 cm de comprimento em aço inoxidável de primeira qualidade. Embalado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órceps adulto nº. 15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órceps adulto nº. 151, medindo 17 cm de comprimento em aço inoxidável de primeira qualidade. Embalado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órceps adulto nº. 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órceps adulto nº. 16, medindo 17 cm de comprimento em aço inoxidável de primeira qualidade. Embalado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órceps adulto nº. 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órceps adulto nº. 17, medindo 17 cm de comprimento em aço inoxidável de primeira qualidade. Embalado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órceps adulto nº. 18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órceps adulto nº. 18l, medindo 17 cm de comprimento em aço inoxidável de primeira qualidade. Embalado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órceps adulto nº. 18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órceps adulto nº. 18r, medindo 17 cm de comprimento em aço inoxidável de primeira qualidade. Embalado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órceps adulto nº. 6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órceps adulto nº. 62, medindo 17 cm de comprimento em aço inoxidável de primeira qualidade. Embalado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órceps adulto nº. 6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órceps adulto nº. 65, medindo 17 cm de comprimento em aço inoxidável de primeira qualidade. Embalado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órceps adulto nº. 6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órceps adulto nº. 69, medindo 17 cm de comprimento em aço inoxidável de primeira qualidade. Embalado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órceps infantil nº. 4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órceps infantil nº. 44, medindo 15 cm de comprimento em aço inoxidável de primeira qualidade. Embalado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órceps infantil nº. 6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órceps infantil nº. 69, medindo 15 cm de comprimento em aço inoxidável de primeira qualidade. Embalado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órceps infantil nº. 18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órceps infantil nº. 18l, medindo 15 cm de comprimento em aço inoxidável de primeira qualidade. Embalado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órceps infantil nº. 18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órceps infantil nº. 18r, medindo 15 cm de comprimento em aço inoxidável de primeira qualidade. Embalado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órceps infantil nº. 15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órceps infantil nº. 151, medindo 15 cm de comprimento em aço inoxidável de primeira qualidade. Embalado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órceps infantil nº. 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órceps infantil nº. 1, medindo 15 cm de comprimento em aço inoxidável de primeira qualidade. Embalado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órceps infantil nº. 6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órceps infantil nº. 65, medindo 15 cm de comprimento em aço inoxidável de primeira qualidade. Embalado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ogo de Alavanca Apical Adult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Jogo de Alavanca Apical Adulto. Descrição: As Alavancas Apicais são utilizadas para remoção de pontas de raízes e espículas ósseas. Possuem lâminas longas, afiadas, finas e côncavas projetadas para deslizar nas paredes da cavidade alveolar. Sendo uma esquerda, uma direita e uma reta. Embalado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ogo</w:t>
            </w:r>
          </w:p>
          <w:p>
            <w:pPr>
              <w:pStyle w:val="Normal"/>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ogo de Alavanca Seldin Adult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Jogo de Alavanca Seldin Adulto composto pelos números 1L, 1R e 2 em aço inoxidável de primeira qualidade. Embalado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og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it de ponta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Kit de pontas composto de micro motor - fabricado em latão e alumínio, com conexão de 2 furos, sistema intra de encaixe rápido das pontas permitindo o giro de 360º das peças acopladas, inversão de rotação e regulagem de 3.000 a 18.000 RPM, esterilizável em autoclave, contra ângulo - fabricado em latão e alumínio, acoplável ao micro motor, através de sistema intra, giro livre de 360º sobre o micro motor, fixação da broca com trava de aço com sistema lateral de acoplamento, permitir o uso de brocas de alta rotação com uso de pinça FG, esterilizável em autoclav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ima para osso n°. 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ma para osso nº. 11, medindo 18 cm de comprimento em aço inoxidável de primeira qualidade. Embalada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cro - arcad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acro-arcada (superior e inferior) com articulador, para demonstração e treinamento em higiene bucal, confeccionada em resin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cro - escov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acro-escova dental, para demonstração e treinamento em higiene buc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inça clínica p/ algodão nº. 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inça clínica p/ algodão nº. 17, medindo 16 cm de comprimento em aço inoxidável de primeira qualidade. Embalada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rta agulha Mathieu 14 c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orta agulha Mathieu 14 cm de comprimento, em aço inoxidável de primeira qualidade. Embalada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rta algodão inox limp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orta algodão inox limpo medindo 8x10 cm, com mola em aço inoxidável de primeira qualidade. Embalado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rta matriz toflemir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orta matriz tofflemire medindo 6 cm de comprimento em aço inoxidável de primeira qualidade. Embalada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ringa carpulle c/ reflux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eringa carpulle dobrável c/ refluxo, medindo 11,5 cm de comprimento em  aço inoxidável de primeira qualidade. Embalada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indesmótom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indesmótomo medindo 16 cm de comprimento em aço inoxidável, de primeira qualidade. Embalado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istema de Sucção de Alta Potênc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istema de Sucção de Alta Potência, composto de Bomba e Unidade Auxiliar; Bomba composta de motor de 1HP, com protetor térmico, eixo do motor para acoplamento da turbina em aço inox, controlado por contator magnético, sistema de sucção, composto de flange, rotor, tampa fabricados em bronze, altamente resistente a corrosão, potência de sucção de mais ou menos 500mm Hg, que atende até 02 consultórios, registro esférico em pvc para regulagem de potência de sucção, sistema de vedação com selo mecânico, drenagem da sucção direto para linha de esgosto, cobertura acústica fabricada em aço fosfatizado e pintado na cor branca. Unidade com 02 terminais com reguladores de vazão, separador de detritos com tampa rosqueável e tela em aço inox, sistema de fixação no cano do refletor ou em bancada, suportes de pontas em material maciço, com acionamento automático ao ser retirado o terminal do suporte.</w:t>
            </w:r>
          </w:p>
          <w:p>
            <w:pPr>
              <w:pStyle w:val="Normal"/>
              <w:jc w:val="both"/>
              <w:rPr/>
            </w:pPr>
            <w:r>
              <w:rPr>
                <w:rFonts w:cs="Arial" w:ascii="Arial" w:hAnsi="Arial"/>
                <w:b/>
                <w:sz w:val="16"/>
                <w:szCs w:val="16"/>
              </w:rPr>
              <w:t>OBS:</w:t>
            </w:r>
            <w:r>
              <w:rPr>
                <w:rFonts w:cs="Arial" w:ascii="Arial" w:hAnsi="Arial"/>
                <w:sz w:val="16"/>
                <w:szCs w:val="16"/>
              </w:rPr>
              <w:t xml:space="preserve"> A empresa vencedora deverá apresentar na assinatura do contrato: Certificado de Boas Práticas de Fabricação e Registro do Produto na Anvisa.</w:t>
            </w:r>
          </w:p>
          <w:p>
            <w:pPr>
              <w:pStyle w:val="Normal"/>
              <w:jc w:val="both"/>
              <w:rPr>
                <w:rFonts w:ascii="Arial" w:hAnsi="Arial" w:cs="Arial"/>
                <w:sz w:val="16"/>
                <w:szCs w:val="16"/>
              </w:rPr>
            </w:pPr>
            <w:r>
              <w:rPr>
                <w:rFonts w:cs="Arial" w:ascii="Arial" w:hAnsi="Arial"/>
                <w:sz w:val="16"/>
                <w:szCs w:val="16"/>
              </w:rPr>
              <w:t>Assistência Técnica em Rosana e/ou regiã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nda exploradora nº. 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onda exploradora nº. 5 medindo 16 c m de comprimento em aço inoxidável de primeira qualidade. Embalada individualmente em plástico constando externamente os dados de identificação e procedê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lchão em espuma Hospital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lchão em espuma hospitalar, revestido em napa, fechado, na cor azul, medindo no mínimo 1,88x0,78x0,10 (C/L/A), densidade 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94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i/>
                <w:i/>
                <w:sz w:val="18"/>
              </w:rPr>
            </w:pPr>
            <w:r>
              <w:rPr>
                <w:rFonts w:cs="Arial" w:ascii="Arial" w:hAnsi="Arial"/>
                <w:b/>
                <w:i/>
                <w:sz w:val="18"/>
              </w:rPr>
              <w:t>VALOR TOTAL DA PROPOSTA – R$</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6"/>
                <w:szCs w:val="16"/>
              </w:rPr>
            </w:pPr>
            <w:r>
              <w:rPr>
                <w:rFonts w:cs="Arial" w:ascii="Arial" w:hAnsi="Arial"/>
                <w:b/>
                <w:i/>
                <w:sz w:val="16"/>
                <w:szCs w:val="16"/>
              </w:rPr>
            </w:r>
          </w:p>
        </w:tc>
      </w:tr>
    </w:tbl>
    <w:p>
      <w:pPr>
        <w:pStyle w:val="Normal"/>
        <w:widowControl w:val="false"/>
        <w:ind w:firstLine="1418"/>
        <w:jc w:val="both"/>
        <w:rPr>
          <w:rFonts w:ascii="Arial" w:hAnsi="Arial" w:cs="Arial"/>
          <w:i/>
          <w:i/>
          <w:sz w:val="22"/>
          <w:szCs w:val="22"/>
          <w:u w:val="single"/>
        </w:rPr>
      </w:pPr>
      <w:r>
        <w:rPr>
          <w:rFonts w:cs="Arial" w:ascii="Arial" w:hAnsi="Arial"/>
          <w:i/>
          <w:sz w:val="22"/>
          <w:szCs w:val="22"/>
          <w:u w:val="single"/>
        </w:rPr>
      </w:r>
    </w:p>
    <w:p>
      <w:pPr>
        <w:pStyle w:val="Normal"/>
        <w:widowControl w:val="false"/>
        <w:ind w:firstLine="1418"/>
        <w:jc w:val="both"/>
        <w:rPr>
          <w:rFonts w:ascii="Arial" w:hAnsi="Arial" w:cs="Arial"/>
          <w:i/>
          <w:i/>
          <w:sz w:val="22"/>
          <w:szCs w:val="22"/>
          <w:u w:val="single"/>
        </w:rPr>
      </w:pPr>
      <w:r>
        <w:rPr>
          <w:rFonts w:cs="Arial" w:ascii="Arial" w:hAnsi="Arial"/>
          <w:i/>
          <w:sz w:val="22"/>
          <w:szCs w:val="22"/>
          <w:u w:val="single"/>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 - Prazo de entrega: </w:t>
      </w:r>
      <w:r>
        <w:rPr>
          <w:rFonts w:cs="Arial" w:ascii="Arial" w:hAnsi="Arial"/>
          <w:b/>
          <w:i/>
          <w:sz w:val="22"/>
          <w:szCs w:val="22"/>
        </w:rPr>
        <w:t>________ (por extenso) dias corrido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30 dias corrido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III - Os equipamentos possuem garantia contra defeitos de fabricação pelo prazo definido pelo fabricante dos mesmos, contados da data de emissão da Nota Fiscal e entrega do referido produt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I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Recuodecorpodetexto3"/>
        <w:widowControl w:val="false"/>
        <w:ind w:left="2340" w:firstLine="1416"/>
        <w:rPr>
          <w:rFonts w:ascii="Arial" w:hAnsi="Arial" w:cs="Arial"/>
          <w:i w:val="false"/>
          <w:i w:val="false"/>
          <w:sz w:val="22"/>
          <w:szCs w:val="22"/>
        </w:rPr>
      </w:pPr>
      <w:r>
        <w:rPr>
          <w:rFonts w:cs="Arial" w:ascii="Arial" w:hAnsi="Arial"/>
          <w:i w:val="false"/>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55/2009</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IX</w:t>
      </w:r>
    </w:p>
    <w:p>
      <w:pPr>
        <w:pStyle w:val="Normal"/>
        <w:widowControl w:val="false"/>
        <w:jc w:val="center"/>
        <w:rPr>
          <w:rFonts w:ascii="Arial" w:hAnsi="Arial" w:cs="Arial"/>
          <w:b/>
          <w:b/>
          <w:sz w:val="16"/>
        </w:rPr>
      </w:pPr>
      <w:r>
        <w:rPr>
          <w:rFonts w:cs="Arial" w:ascii="Arial" w:hAnsi="Arial"/>
          <w:b/>
          <w:sz w:val="16"/>
        </w:rPr>
      </w:r>
    </w:p>
    <w:p>
      <w:pPr>
        <w:pStyle w:val="Normal"/>
        <w:widowControl w:val="false"/>
        <w:jc w:val="center"/>
        <w:rPr>
          <w:rFonts w:ascii="Arial" w:hAnsi="Arial" w:cs="Arial"/>
          <w:sz w:val="16"/>
        </w:rPr>
      </w:pPr>
      <w:r>
        <w:rPr>
          <w:rFonts w:cs="Arial" w:ascii="Arial" w:hAnsi="Arial"/>
          <w:sz w:val="16"/>
        </w:rPr>
        <w:t>(MINUTA DE CONTRATO)</w:t>
      </w:r>
    </w:p>
    <w:p>
      <w:pPr>
        <w:pStyle w:val="Normal"/>
        <w:widowControl w:val="false"/>
        <w:jc w:val="both"/>
        <w:rPr>
          <w:rFonts w:ascii="Arial" w:hAnsi="Arial" w:cs="Arial"/>
          <w:sz w:val="16"/>
        </w:rPr>
      </w:pPr>
      <w:r>
        <w:rPr>
          <w:rFonts w:cs="Arial" w:ascii="Arial" w:hAnsi="Arial"/>
          <w:sz w:val="16"/>
        </w:rPr>
      </w:r>
    </w:p>
    <w:p>
      <w:pPr>
        <w:pStyle w:val="Corpodetexto3"/>
        <w:widowControl w:val="false"/>
        <w:spacing w:before="0" w:after="0"/>
        <w:ind w:left="1985" w:hanging="0"/>
        <w:jc w:val="both"/>
        <w:rPr>
          <w:rFonts w:ascii="Arial" w:hAnsi="Arial" w:cs="Arial"/>
          <w:b/>
          <w:b/>
          <w:sz w:val="20"/>
          <w:szCs w:val="20"/>
        </w:rPr>
      </w:pPr>
      <w:r>
        <w:rPr>
          <w:rFonts w:cs="Arial" w:ascii="Arial" w:hAnsi="Arial"/>
          <w:b/>
          <w:sz w:val="20"/>
          <w:szCs w:val="20"/>
        </w:rPr>
        <w:t>INSTRUMENTO PARTICULAR DE CONTRATO DE FORNECIMENTO DE PRODUTOS QUE ENTRE SI FAZEM: PREFEITURA MUNICIPAL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rPr>
      </w:pPr>
      <w:r>
        <w:rPr>
          <w:rFonts w:cs="Arial" w:ascii="Arial" w:hAnsi="Arial"/>
        </w:rPr>
      </w:r>
    </w:p>
    <w:p>
      <w:pPr>
        <w:pStyle w:val="Normal"/>
        <w:widowControl w:val="false"/>
        <w:ind w:firstLine="1985"/>
        <w:jc w:val="both"/>
        <w:rPr/>
      </w:pPr>
      <w:r>
        <w:rPr>
          <w:rFonts w:cs="Arial" w:ascii="Arial" w:hAnsi="Arial"/>
        </w:rPr>
        <w:t xml:space="preserve">Pelo presente instrumento particular de contrato de fornecimento de produtos, de um lado a </w:t>
      </w:r>
      <w:r>
        <w:rPr>
          <w:rFonts w:cs="Arial" w:ascii="Arial" w:hAnsi="Arial"/>
          <w:b/>
        </w:rPr>
        <w:t>PREFEITURA MUNICIPAL DE ROSANA</w:t>
      </w:r>
      <w:r>
        <w:rPr>
          <w:rFonts w:cs="Arial" w:ascii="Arial" w:hAnsi="Arial"/>
        </w:rPr>
        <w:t xml:space="preserve">, com sede na Av. José Laurindo, nº 1.540, Rosana - SP, inscrita no CNPJ/MF sob nº 67.662.452/0001-00, neste ato representada pela Prefeita Municipal </w:t>
      </w:r>
      <w:r>
        <w:rPr>
          <w:rFonts w:cs="Arial" w:ascii="Arial" w:hAnsi="Arial"/>
          <w:b/>
        </w:rPr>
        <w:t>Sra. APARECIDA BATISTA D. OLIVEIRA</w:t>
      </w:r>
      <w:r>
        <w:rPr>
          <w:rFonts w:cs="Arial" w:ascii="Arial" w:hAnsi="Arial"/>
        </w:rPr>
        <w:t xml:space="preserve">, brasileira, casada, residente e domiciliado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55/2009</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pPr>
      <w:r>
        <w:rPr>
          <w:rFonts w:cs="Arial" w:ascii="Arial" w:hAnsi="Arial"/>
        </w:rPr>
        <w:t xml:space="preserve">O presente contrato tem por objeto a </w:t>
      </w:r>
      <w:r>
        <w:rPr>
          <w:rFonts w:cs="Arial" w:ascii="Arial" w:hAnsi="Arial"/>
          <w:i/>
          <w:u w:val="single"/>
        </w:rPr>
        <w:t>aquisição de equipamentos e instrumentais odontológicos, para atender a Divisão Municipal de Saúde de Rosana, conforme 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55/2009</w:t>
      </w:r>
      <w:r>
        <w:rPr>
          <w:rFonts w:cs="Arial" w:ascii="Arial" w:hAnsi="Arial"/>
        </w:rPr>
        <w:t>:</w:t>
      </w:r>
    </w:p>
    <w:p>
      <w:pPr>
        <w:pStyle w:val="Normal"/>
        <w:widowControl w:val="false"/>
        <w:rPr>
          <w:rFonts w:ascii="Arial" w:hAnsi="Arial" w:cs="Arial"/>
        </w:rPr>
      </w:pPr>
      <w:r>
        <w:rPr>
          <w:rFonts w:cs="Arial" w:ascii="Arial" w:hAnsi="Arial"/>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Cs w:val="22"/>
              </w:rPr>
            </w:pPr>
            <w:r>
              <w:rPr>
                <w:rFonts w:cs="Arial" w:ascii="Arial" w:hAnsi="Arial"/>
                <w:b/>
                <w:szCs w:val="22"/>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Cs w:val="22"/>
              </w:rPr>
            </w:pPr>
            <w:r>
              <w:rPr>
                <w:rFonts w:cs="Arial" w:ascii="Arial" w:hAnsi="Arial"/>
                <w:b/>
                <w:szCs w:val="22"/>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widowControl w:val="false"/>
        <w:jc w:val="both"/>
        <w:rPr>
          <w:rFonts w:ascii="Arial" w:hAnsi="Arial" w:cs="Arial"/>
        </w:rPr>
      </w:pPr>
      <w:r>
        <w:rPr>
          <w:rFonts w:cs="Arial" w:ascii="Arial" w:hAnsi="Arial"/>
        </w:rPr>
        <w:t xml:space="preserve">O fornecimento do(s) produto(s) adjudicado(s) será realizado </w:t>
      </w:r>
      <w:r>
        <w:rPr>
          <w:rFonts w:cs="Arial" w:ascii="Arial" w:hAnsi="Arial"/>
          <w:b/>
          <w:i/>
        </w:rPr>
        <w:t>em sua totalidade</w:t>
      </w:r>
      <w:r>
        <w:rPr>
          <w:rFonts w:cs="Arial" w:ascii="Arial" w:hAnsi="Arial"/>
        </w:rPr>
        <w:t xml:space="preserve">, conforme a necessidade do(s) respectivo(s) setor(es), durante o período de </w:t>
      </w:r>
      <w:r>
        <w:rPr>
          <w:rFonts w:cs="Arial" w:ascii="Arial" w:hAnsi="Arial"/>
          <w:b/>
          <w:i/>
        </w:rPr>
        <w:t>até 90 (noventa) dias.</w:t>
      </w:r>
    </w:p>
    <w:p>
      <w:pPr>
        <w:pStyle w:val="Normal"/>
        <w:widowControl w:val="false"/>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pPr>
      <w:r>
        <w:rPr>
          <w:rFonts w:cs="Arial" w:ascii="Arial" w:hAnsi="Arial"/>
        </w:rPr>
        <w:t xml:space="preserve">A </w:t>
      </w:r>
      <w:r>
        <w:rPr>
          <w:rFonts w:cs="Arial" w:ascii="Arial" w:hAnsi="Arial"/>
          <w:b/>
          <w:i/>
        </w:rPr>
        <w:t>entrega deverá ser agendada</w:t>
      </w:r>
      <w:r>
        <w:rPr>
          <w:rFonts w:cs="Arial" w:ascii="Arial" w:hAnsi="Arial"/>
        </w:rPr>
        <w:t xml:space="preserve"> através do telefone n° </w:t>
      </w:r>
      <w:r>
        <w:rPr>
          <w:rFonts w:cs="Arial" w:ascii="Arial" w:hAnsi="Arial"/>
          <w:b/>
          <w:i/>
        </w:rPr>
        <w:t>(18) 3288-1142</w:t>
      </w:r>
      <w:r>
        <w:rPr>
          <w:rFonts w:cs="Arial" w:ascii="Arial" w:hAnsi="Arial"/>
        </w:rPr>
        <w:t xml:space="preserve"> e o recebimento será realizado pelo </w:t>
      </w:r>
      <w:r>
        <w:rPr>
          <w:rFonts w:cs="Arial" w:ascii="Arial" w:hAnsi="Arial"/>
          <w:b/>
          <w:i/>
        </w:rPr>
        <w:t>Almoxarifado Central</w:t>
      </w:r>
      <w:r>
        <w:rPr>
          <w:rFonts w:cs="Arial" w:ascii="Arial" w:hAnsi="Arial"/>
        </w:rPr>
        <w:t xml:space="preserve">, sito na Rua Salles Antonio Frozini, nº 784 – Rosana – SP, nas quantidades determinadas, conforme as necessidades e solicitação do respectivo(s) setor(es), que expedirá o </w:t>
      </w:r>
      <w:r>
        <w:rPr>
          <w:rFonts w:cs="Arial" w:ascii="Arial" w:hAnsi="Arial"/>
          <w:b/>
          <w:i/>
        </w:rPr>
        <w:t>Atestado de Recebimento ou atestará na própria Nota Fiscal o recebimento do(s) produto(s)</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rFonts w:ascii="Arial" w:hAnsi="Arial" w:cs="Arial"/>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rFonts w:ascii="Arial" w:hAnsi="Arial" w:cs="Arial"/>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2 (dois)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rFonts w:ascii="Arial" w:hAnsi="Arial" w:cs="Arial"/>
        </w:rPr>
      </w:pPr>
      <w:r>
        <w:rPr>
          <w:rFonts w:cs="Arial" w:ascii="Arial" w:hAnsi="Arial"/>
        </w:rPr>
        <w:t xml:space="preserve">As requisições feitas pelo setor responsável deverão ser atendidas no prazo máximo de </w:t>
      </w:r>
      <w:r>
        <w:rPr>
          <w:rFonts w:cs="Arial" w:ascii="Arial" w:hAnsi="Arial"/>
          <w:b/>
          <w:i/>
        </w:rPr>
        <w:t>30 (trinta) dias corrido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 </w:t>
      </w:r>
      <w:r>
        <w:rPr>
          <w:rFonts w:cs="Arial" w:ascii="Arial" w:hAnsi="Arial"/>
          <w:b/>
          <w:i/>
        </w:rPr>
        <w:t>item(ns): (-----)</w:t>
      </w:r>
      <w:r>
        <w:rPr>
          <w:rFonts w:cs="Arial" w:ascii="Arial" w:hAnsi="Arial"/>
        </w:rPr>
        <w:t xml:space="preserve">, totalizando o valor de </w:t>
      </w:r>
      <w:r>
        <w:rPr>
          <w:rFonts w:cs="Arial" w:ascii="Arial" w:hAnsi="Arial"/>
          <w:b/>
          <w:i/>
        </w:rPr>
        <w:t>R$ (-----)</w:t>
      </w:r>
      <w:r>
        <w:rPr>
          <w:rFonts w:cs="Arial" w:ascii="Arial" w:hAnsi="Arial"/>
          <w:b/>
          <w:i/>
          <w:color w:val="000000"/>
        </w:rPr>
        <w:t xml:space="preserve"> (-----------------------)</w:t>
      </w:r>
      <w:r>
        <w:rPr>
          <w:rFonts w:cs="Arial" w:ascii="Arial" w:hAnsi="Arial"/>
        </w:rPr>
        <w:t>, declinando, conforme o disposto no Artigo 55, Inciso V, da Lei Federal nº 8.666/93, a categoria econômica e indicando a classificação funcional programática pertinente ao crédito pelo qual ocorrerá à despesa, da forma seguinte:</w:t>
      </w:r>
    </w:p>
    <w:p>
      <w:pPr>
        <w:pStyle w:val="Normal"/>
        <w:widowControl w:val="false"/>
        <w:jc w:val="both"/>
        <w:rPr>
          <w:rFonts w:ascii="Arial" w:hAnsi="Arial" w:cs="Arial"/>
        </w:rPr>
      </w:pPr>
      <w:r>
        <w:rPr>
          <w:rFonts w:cs="Arial" w:ascii="Arial" w:hAnsi="Arial"/>
        </w:rPr>
      </w:r>
    </w:p>
    <w:p>
      <w:pPr>
        <w:pStyle w:val="Normal"/>
        <w:ind w:firstLine="1440"/>
        <w:jc w:val="both"/>
        <w:rPr/>
      </w:pPr>
      <w:r>
        <w:rPr>
          <w:rFonts w:cs="Arial" w:ascii="Arial" w:hAnsi="Arial"/>
          <w:b/>
          <w:i/>
          <w:szCs w:val="22"/>
        </w:rPr>
        <w:t>1030100222039</w:t>
      </w:r>
      <w:r>
        <w:rPr>
          <w:rFonts w:cs="Arial" w:ascii="Arial" w:hAnsi="Arial"/>
          <w:b/>
          <w:bCs/>
          <w:i/>
        </w:rPr>
        <w:t>-339030 (310) – Material de Consumo</w:t>
      </w:r>
    </w:p>
    <w:p>
      <w:pPr>
        <w:pStyle w:val="Normal"/>
        <w:ind w:firstLine="1440"/>
        <w:jc w:val="both"/>
        <w:rPr/>
      </w:pPr>
      <w:r>
        <w:rPr>
          <w:rFonts w:cs="Arial" w:ascii="Arial" w:hAnsi="Arial"/>
          <w:b/>
          <w:i/>
          <w:szCs w:val="22"/>
        </w:rPr>
        <w:t>1030100222039</w:t>
      </w:r>
      <w:r>
        <w:rPr>
          <w:rFonts w:cs="Arial" w:ascii="Arial" w:hAnsi="Arial"/>
          <w:b/>
          <w:bCs/>
          <w:i/>
        </w:rPr>
        <w:t>-449052 (313) – Equipamentos e Material Permanente</w:t>
      </w:r>
    </w:p>
    <w:p>
      <w:pPr>
        <w:pStyle w:val="Normal"/>
        <w:ind w:firstLine="1440"/>
        <w:jc w:val="both"/>
        <w:rPr>
          <w:rFonts w:ascii="Arial" w:hAnsi="Arial" w:cs="Arial"/>
          <w:b/>
          <w:b/>
          <w:bCs/>
          <w:i/>
          <w:i/>
        </w:rPr>
      </w:pPr>
      <w:r>
        <w:rPr>
          <w:rFonts w:cs="Arial" w:ascii="Arial" w:hAnsi="Arial"/>
          <w:b/>
          <w:i/>
          <w:szCs w:val="22"/>
        </w:rPr>
        <w:t>1030200221002-449052 (314) – Equipamentos e Material Permanente</w:t>
      </w:r>
    </w:p>
    <w:p>
      <w:pPr>
        <w:pStyle w:val="Normal"/>
        <w:ind w:firstLine="1440"/>
        <w:jc w:val="both"/>
        <w:rPr>
          <w:rFonts w:ascii="Arial" w:hAnsi="Arial" w:cs="Arial"/>
          <w:b/>
          <w:b/>
          <w:bCs/>
          <w:i/>
          <w:i/>
        </w:rPr>
      </w:pPr>
      <w:r>
        <w:rPr>
          <w:rFonts w:cs="Arial" w:ascii="Arial" w:hAnsi="Arial"/>
          <w:b/>
          <w:i/>
          <w:szCs w:val="22"/>
        </w:rPr>
        <w:t>1</w:t>
      </w:r>
      <w:r>
        <w:rPr>
          <w:rFonts w:cs="Arial" w:ascii="Arial" w:hAnsi="Arial"/>
          <w:b/>
          <w:bCs/>
          <w:i/>
        </w:rPr>
        <w:t>030200222040-339030 (322) – Material de Consumo</w:t>
      </w:r>
    </w:p>
    <w:p>
      <w:pPr>
        <w:pStyle w:val="Normal"/>
        <w:ind w:firstLine="1440"/>
        <w:jc w:val="both"/>
        <w:rPr>
          <w:rFonts w:ascii="Arial" w:hAnsi="Arial" w:cs="Arial"/>
          <w:b/>
          <w:b/>
          <w:bCs/>
          <w:i/>
          <w:i/>
        </w:rPr>
      </w:pPr>
      <w:r>
        <w:rPr>
          <w:rFonts w:cs="Arial" w:ascii="Arial" w:hAnsi="Arial"/>
          <w:b/>
          <w:bCs/>
          <w:i/>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ind w:left="1701" w:hanging="0"/>
        <w:jc w:val="both"/>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rFonts w:ascii="Arial" w:hAnsi="Arial" w:cs="Arial"/>
        </w:rPr>
      </w:pPr>
      <w:r>
        <w:rPr>
          <w:rFonts w:cs="Arial" w:ascii="Arial" w:hAnsi="Arial"/>
          <w:b/>
        </w:rPr>
        <w:t>A CONTRATANTE</w:t>
      </w:r>
      <w:r>
        <w:rPr>
          <w:rFonts w:cs="Arial" w:ascii="Arial" w:hAnsi="Arial"/>
        </w:rPr>
        <w:t xml:space="preserve"> efetuará o pagamento em </w:t>
      </w:r>
      <w:r>
        <w:rPr>
          <w:rFonts w:cs="Arial" w:ascii="Arial" w:hAnsi="Arial"/>
          <w:b/>
          <w:i/>
        </w:rPr>
        <w:t>até 30 (trinta) dias</w:t>
      </w:r>
      <w:r>
        <w:rPr>
          <w:rFonts w:cs="Arial" w:ascii="Arial" w:hAnsi="Arial"/>
        </w:rPr>
        <w:t xml:space="preserve"> após a entrega do(s) produto(s) e emissão da(s) respectiva(s) nota(s) fiscal(i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rFonts w:ascii="Arial" w:hAnsi="Arial" w:cs="Arial"/>
        </w:rPr>
      </w:pPr>
      <w:r>
        <w:rPr>
          <w:rFonts w:cs="Arial" w:ascii="Arial" w:hAnsi="Arial"/>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rFonts w:ascii="Arial" w:hAnsi="Arial" w:cs="Arial"/>
        </w:rPr>
      </w:pPr>
      <w:r>
        <w:rPr>
          <w:rFonts w:cs="Arial" w:ascii="Arial" w:hAnsi="Arial"/>
        </w:rPr>
        <w:t xml:space="preserve">Convencionam-se as partes contratantes que a vigência do presente contrato será de </w:t>
      </w:r>
      <w:r>
        <w:rPr>
          <w:rFonts w:cs="Arial" w:ascii="Arial" w:hAnsi="Arial"/>
          <w:b/>
          <w:i/>
        </w:rPr>
        <w:t>até 90 (noventa) dias</w:t>
      </w:r>
      <w:r>
        <w:rPr>
          <w:rFonts w:cs="Arial" w:ascii="Arial" w:hAnsi="Arial"/>
        </w:rPr>
        <w:t xml:space="preserve">, vigorando o presente instrumento no período de </w:t>
      </w:r>
      <w:r>
        <w:rPr>
          <w:rFonts w:cs="Arial" w:ascii="Arial" w:hAnsi="Arial"/>
          <w:b/>
          <w:i/>
        </w:rPr>
        <w:t>xx/xx/xxxx a xx/xx/xxxx</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CONTRATADA,</w:t>
      </w:r>
      <w:r>
        <w:rPr>
          <w:rFonts w:cs="Arial" w:ascii="Arial" w:hAnsi="Arial"/>
        </w:rPr>
        <w:t xml:space="preserve"> 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S SANÇÕES ADMINISTRATIVAS</w:t>
      </w:r>
    </w:p>
    <w:p>
      <w:pPr>
        <w:pStyle w:val="Normal"/>
        <w:jc w:val="both"/>
        <w:rPr>
          <w:rFonts w:ascii="Arial" w:hAnsi="Arial" w:cs="Arial"/>
          <w:b/>
          <w:b/>
        </w:rPr>
      </w:pPr>
      <w:r>
        <w:rPr>
          <w:rFonts w:cs="Arial" w:ascii="Arial" w:hAnsi="Arial"/>
          <w:b/>
        </w:rPr>
        <w:t>CLÁUSULA DÉCIM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rFonts w:ascii="Arial" w:hAnsi="Arial" w:cs="Arial"/>
          <w:iCs/>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por cento)</w:t>
      </w:r>
      <w:r>
        <w:rPr>
          <w:rFonts w:cs="Arial" w:ascii="Arial" w:hAnsi="Arial"/>
          <w:iCs/>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rFonts w:ascii="Arial" w:hAnsi="Arial" w:cs="Arial"/>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55/2009</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pPr>
      <w:r>
        <w:rPr>
          <w:rFonts w:cs="Arial" w:ascii="Arial" w:hAnsi="Arial"/>
        </w:rPr>
        <w:t>Rosana, (---) de (----------------) de 2009.</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PREFEITURA MUNICIPAL DE ROSANA</w:t>
      </w:r>
    </w:p>
    <w:p>
      <w:pPr>
        <w:pStyle w:val="Normal"/>
        <w:widowControl w:val="false"/>
        <w:jc w:val="center"/>
        <w:rPr>
          <w:rFonts w:ascii="Arial" w:hAnsi="Arial" w:cs="Arial"/>
        </w:rPr>
      </w:pPr>
      <w:r>
        <w:rPr>
          <w:rFonts w:cs="Arial" w:ascii="Arial" w:hAnsi="Arial"/>
        </w:rPr>
        <w:t>Aparecida Batista D. Oliveira</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center"/>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Testemunhas:</w:t>
      </w:r>
    </w:p>
    <w:p>
      <w:pPr>
        <w:pStyle w:val="Normal"/>
        <w:widowControl w:val="false"/>
        <w:jc w:val="center"/>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___________________________</w:t>
        <w:tab/>
        <w:tab/>
        <w:t>______________________________</w:t>
      </w:r>
    </w:p>
    <w:p>
      <w:pPr>
        <w:pStyle w:val="Normal"/>
        <w:widowControl w:val="false"/>
        <w:jc w:val="both"/>
        <w:rPr>
          <w:rFonts w:ascii="Arial" w:hAnsi="Arial" w:cs="Arial"/>
        </w:rPr>
      </w:pPr>
      <w:r>
        <w:rPr>
          <w:rFonts w:cs="Arial" w:ascii="Arial" w:hAnsi="Arial"/>
        </w:rPr>
        <w:t xml:space="preserve">Nome: </w:t>
        <w:tab/>
        <w:tab/>
        <w:tab/>
        <w:tab/>
        <w:tab/>
        <w:tab/>
        <w:t>Nome:</w:t>
      </w:r>
    </w:p>
    <w:sectPr>
      <w:type w:val="nextPage"/>
      <w:pgSz w:w="11906" w:h="16838"/>
      <w:pgMar w:left="2552" w:right="992" w:gutter="0" w:header="0" w:top="3119" w:footer="0"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Wingdings" w:hAnsi="Wingdings" w:cs="Wingdings"/>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it1">
    <w:name w:val="tit1"/>
    <w:basedOn w:val="Fontepargpadro"/>
    <w:qFormat/>
    <w:rPr>
      <w:b/>
      <w:bCs/>
      <w:color w:val="0000FF"/>
      <w:sz w:val="18"/>
      <w:szCs w:val="18"/>
    </w:rPr>
  </w:style>
  <w:style w:type="character" w:styleId="Texto">
    <w:name w:val="texto"/>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2:25:00Z</dcterms:created>
  <dc:creator>Alexandra</dc:creator>
  <dc:description/>
  <cp:keywords/>
  <dc:language>en-US</dc:language>
  <cp:lastModifiedBy>Licitação</cp:lastModifiedBy>
  <cp:lastPrinted>2009-07-08T09:22:00Z</cp:lastPrinted>
  <dcterms:modified xsi:type="dcterms:W3CDTF">2009-07-08T12:25:00Z</dcterms:modified>
  <cp:revision>3</cp:revision>
  <dc:subject/>
  <dc:title>EDITAL DE PREGÃO PRESENCIAL N° 068/2008</dc:title>
</cp:coreProperties>
</file>